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CDROM Disk Installation v1.0  Release Date: 09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 and is own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wl is a Registered Trademark of Night Owl's Publisher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The text files residing on the Night Owl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ose contained in the \NIGHT\TEXT directory are also cop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 Owl's Publisher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CDROM Disk Installation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of this program are my own and does not "Chain" or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ny other TriBBS files for it's opertation except for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to update. This program is Fast, Colorful and uses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howing percent completion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lly install Night Owl's CDROM Disks, vols 13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BBS's data files which takes only a few minutes compared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 in one File Area at a time before. This progra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install vol 17. Night Owl Disks vols 13 to 16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is Share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Software will come out with a new upgrade around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 of another Night Owl Disk... These upgrades will have an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/or format changes of New Night Owl Disk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reejack's Software may create another program or/add suppor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CDROM Disk(s) depending on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ount of requests for a certain CDRO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Format of the Requested CDROM Disk(s) does not chang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Featur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PCBoard Files list to TriBBS Binary Files Lists all at onc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skip the operation of running ASCTOBIN.EXE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Default Upload Path, and create this Path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.. Will also prompt you for Index File Path and create this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 Will prompt you for Default Minimum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enter in for all File Area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update Farea.dat &amp; Users.sup files to TriBBS's spec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ow you to finish up by letting go ahead and create 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riCD, the first two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Drive Letter of CDROM Dis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Drive Letter to Create directory for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Sysop to hit &lt;ESC&gt; and abort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ermination of this program will not be allowed short of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your comput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Rename the following files for backup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REA.DAT to FAREA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.SUP to USER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stored in your \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! Just create whatever file directory you wish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. And copy all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edit prior to operation and that is your Tri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File called "TRICD.CFG". This file must b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s needed in this file and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lete the TriCD.cfg. Just type in TriCD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:\TRICD&gt;TriC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nd answer the questions it prompts you for. At this point, TriC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Area, for the Converted File Area Lists, and it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lume Label of the Night Ow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ere install Night Owl vol. 17: \NOP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decide on prior to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rive Letter should I have TriCD create and install m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s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ile Area do I want to use for a Default Upload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File Area do I want to use for a Index Files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the Default Minimum Security Level to use for my new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TriBBS CDROM Disk Install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6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9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DROM Disk Install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