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ity Check! v1.02  Release Date: 08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,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curity Chec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ogon type door that will prompt callers to enter their D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, adding an extra level of security to your BBS to help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illegal logons attempts. Highly configuable, with Fast and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mless operation, and best of all, NO Nagg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will allow you to add doors to your system th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or data types so Doors can read in the Call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only two Batch files that can be used with doors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ning procedure, they are: "LOGON.BAT" &amp; "FASTLOG.BAT" No other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logons will work. See Batch File Layout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BBS's that can generate a "Door.sys" during a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se this door. You must read your BBS doc's to determine if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.CFG and SECUREx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really need to do is run the CONFIG.EXE that com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or simple creating of your Config file. Each line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box explaining what each entry is for. I will briefly 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here.  Secure.cfg is basically for Single n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Secure(x).cfg is for multinode systems, (x) repres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            &lt;- Door Data type "TriBBS.sys or 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 Path to this Node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                &lt;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&lt;- Amount of chances for each questio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&lt;- Percent Chance that the doo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to 100. 1 would mean least likely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mean everytime a caller logs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                       &lt;- Min. Security Level user must have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. Anything below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                     &lt;- Max. Security Level user must have to activ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. Anything above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FAILED.LOG        &lt;- Full Path and Filename of Detailed lo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ling the Security Check! door during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o ahead and enter this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ill only work for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1.BBS   &lt;- Full Path and Filename of Sysop's Scree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ling the Security Check! door during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o ahead and enter this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ill only work for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&lt;- If you are running a BBS on a com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Standard IRQ, then enter that her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RQ just enter return and the CONFIG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 a 0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ayouts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BAT Layout:  For norm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cu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.BAT Layout: For fast logons using the "*" in front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cu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- Please note that Fastlog.ba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called at the end o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Security Check!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6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9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Check!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