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 View TriBBS Callers 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 by David Dra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The term "BBS"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. However, commercial disk vendor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permission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for more than 30 days you are requir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its low cost of only $10 US DOLLARS.  If you cannot afford thi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New View works for you BEFORE registering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stion or problem, I'll answer it (or say I don't know the ans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ying by check or money order, please print out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fill it out, and mail it to my address.  Please try your bes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checks ar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about New View, you can leave a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BBS (1-715-258-7309), HillTop BBS (1-715-258-9899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ning Flash BBS (1-715-258-6942) or leave me a message i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message conference on the WME Network.  You can also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FIDO Net.  My address is 1:238/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releases of New View will be posted on both Quantum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Top BBS and Lightning Flas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is a special TriBBS Callers Log viewer.  It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callers first and to search for specifics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ith the registered version you recieve a remote version of Ne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on your BBS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 all of the people who helped test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trademark of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NE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ew is run by typing in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IEW &lt;Path to CALLERS.LO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 NEWVIEW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creen should come up and it gives you three way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.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arch by Name :  This option is for searching for a users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n't have to type the whole name in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f you wanted to search for Dave Draeg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ust type Dave or just type Draege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arch by Date :  This option is for searching for just one d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only show people logging in on on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arch by Node :  If you have two nodes and want to see who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a specific one, use this command.  Enter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number of the nod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ach of these searches one at a time or in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use and enjoy New View.  I have worked hard to get i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and have plans to improve it in the near future. 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r continue to use it, please print out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frm and send the small $10 registration fee.  I am not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, just a little payment for the work and time I put into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New View.  Tell a friend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