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pt 6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.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public release of 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 7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.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didn't take long to discover that I had inadvertantl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Header" file mandatory.  It is NOW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 7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verd an error that would cause a machine to lock up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ommand line data wasn't entered properly. FL now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ta more carefu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 8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.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the way FL looks while it's compiling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 no longer wants the complete path to your FAREA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 been informed that MWORK always contains FAREA.DAT,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you just need the path to your MWORK directory. I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MWORK\FAREA.DAT or MWORK\FAREA.DAT to the end of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 9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date stamping to beginning of file list. As I promise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. I forgot to change the error message if you didn'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ough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 1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a feature that should save your downloaders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ers time and money.  FL will now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ence of a file and mark it &lt;OFFLINE&gt; if it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.  It searches your main directory and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pecifed in your file area set-up. If,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your CD and run FL, all the files you specifi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CD will be marked &lt;OFFLINE&gt;. If you put the CD b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FL again the files will NOT be &lt;OFFLINE&gt;. This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I wanted in an ALLFILEs program, so, this is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, barring any bugs or user reques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 2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 a request for FL to print the number of files an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area and a grand total.  I liked that idea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adds tha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