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ustom File Area Directory Screen Generator v4.0 Dated: 07/22/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jack's Software By 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(c) 1993 - 1994 by Gary Pric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a Registered Trademark by TriS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ubuted without warranty. Freejack's Softwar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in any way for any damages cause from the use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guarantee this program will do anything execpt take up hard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...&lt;g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is is out of the way, lets get on to the goo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riBBS utility that creates an ASCII "File Area Screens"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@X varibles which will be shown as DIRSn.BBS. Where 'n' can either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level number or 'ALL' for all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 might mention, if you are currently using DIRSn.ANS screen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delete from your Tribbs\display directory so they will not b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riBBS instead of the newer type @X varibles screen that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different color selections for File area numbers, Descri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 color selections for a colored backgroud double bordered box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title if you choose to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2 or 3 colum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creen pa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hoice to show Private File areas or 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r friendly with a Professional lo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how my file area is and how you can use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 numbers 1 through 29 is harddrive file areas and can be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's own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rea numbers 30 through 99 is CD-ROMs number 1, 2 &amp; 3 and can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creen page with it's own head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 100 through 131 is CD-ROM number 4 and can be the third p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wn header n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y Private File areas, I set them to be a higher security level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my file areas so that I can make a special screen showing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s and assign those users for those areas using the screen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NAME OF THE CONFIG FILE HAS CHANGED! SO BE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both these files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MUST be named DIRLIST.CFG for this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the 4 lines needed in DIRLIST.CF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DIRLIST.CF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JACK'S PLACE        &lt;-- Board Name or whatever (Optional) up to 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line will be used in the top of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each file area screen if the Hea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so, if you choose the Header opt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able to add a second line to the Head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ile running the program for each scree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PORTANT! If you do not want to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n leave a BLANK LINE here. You still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a header from inside the program...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st display a smaller header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              &lt;-- Path to TriBBS's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EMP                 &lt;-- Path to where you want the File Area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                      &lt;-- When the "ALL" selection is mad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 show any File Areas over thi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Box example below is the size of your header box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in Line One of the DIRLIST.CFG file and choose the header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inside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F R E E J A C K ' S   P L A C 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Main File Area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Box example below is the size of your header box if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One blank in the DIRLIST.CFG file and choose the header op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Freejack's Place Main File Area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just type: DIR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. for DIRLIST.EXE 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port a bug, or make any suggestions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</w:t>
      </w:r>
      <w:r>
        <w:rPr/>
        <w:t>F R E E J A C K ' S   P L A C E �</w:t>
      </w:r>
      <w:r>
        <w:rPr/>
        <w:t>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     </w:t>
      </w:r>
      <w:r>
        <w:rPr/>
        <w:t>TriBBS Support Board       �</w:t>
      </w:r>
      <w:r>
        <w:rPr/>
        <w:t>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</w:t>
      </w:r>
      <w:r>
        <w:rPr/>
        <w:t>3+ GIGABYTES w/over 23,000 Files Onlin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</w:t>
      </w:r>
      <w:r>
        <w:rPr/>
        <w:t>154 File Area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World Message Exchang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</w:t>
      </w:r>
      <w:r>
        <w:rPr/>
        <w:t>TriBBSNET &amp; YankeeNe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</w:t>
      </w:r>
      <w:r>
        <w:rPr/>
        <w:t>FIDONET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158 Conference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</w:t>
      </w:r>
      <w:r>
        <w:rPr/>
        <w:t>30+ ONLINE GAMES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Node 1 - (205) 739-712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16.8 USR HST Dual Standard V.32 b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Node 2 - (205) 737-503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</w:t>
      </w:r>
      <w:r>
        <w:rPr/>
        <w:t>28.8 USR HST Dual Standar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</w:t>
      </w:r>
      <w:r>
        <w:rPr/>
        <w:t>V.FC, V.32 terbo, V.32.bi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FidoNet 1:3607/26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 of hard work has gone into this program to make lif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TriBBS sysop, especially with the on growth of  CD-ROM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attemps have been made to catch any bugs, but that does no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out there cannnot create or find one, so with this in min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the time and drop me a note (via WME , TriBBSNet, YankeeNet or FidoN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all my BBS and let me know of any problems that may arise, so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ftly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ing Custom File Screen Generator v4.0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ffical Boards that carry Freejack's Software Produ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Digital Creat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14-744-0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ME, ROCI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IATION/WEATHER/FILES/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00-14400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ange,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