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update from 1.0 to 1.5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Run the old program and write down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over your old BBSNEWS.EXE with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elete CONFIG.TP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un the new BBSNEWS.EXE and reenter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problems or questions, call me at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hea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9)657-35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800 v.34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hr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