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U!LEVELS 0.01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PROBO�RD-LEVEL-SUMMA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VES YOUR USERS A SUMMARY OF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CURITY-LEVELS AVAILABLE AT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BBS ! WITH EVERY INFORMATION LI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TIME PER DAY, DOWNLOAD DELAY, UP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LOAD NEEDED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SIMPLY TO INSTALL 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YOU JUST HAVE TO COPY TWO FILE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O ADD A MENU-FUNCTION 60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O REGISTER YOU ONLY HAVE TO SEND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NETMAIL TO THE AUTHOR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HIGHLANDER AT +49-5874-1656 V.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</w:t>
      </w:r>
      <w:r>
        <w:rPr/>
        <w:t>CODED BY UNO �             V0.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UTILITY, WHICH WILL GIVE YOUR USERS A VIEW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VERY EASY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PEX-FILE TO YOUR PROBOARD\PEX DIRECTORY AND THE ANSI-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OARD\TXTFILES DIRECTORY. THEN ENTER SOMEWHERE IN PROBOARD A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!LEVELS &lt;ANSI&gt; &lt;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LAY IS OPTIONAL AND ANSI HAS TO BE U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ANSI OR USE YOUR OWN ! NO PROBLEM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OR USING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 � ;                     � RUN PROBOARD SDK FILE    � U!LEVELS U!LEVELS 1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- � ;                     � CLEAR STACK AND GOTO MENU� MAIN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;�����������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#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60 - RUN PROBOARD SDK FIL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U!LEVELS U!LEVELS 1500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       ��RIP�����������������Ŀ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� SHOW REMOTE    : NO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� SHOW LOCAL  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 RESET SCREEN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���������������������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LIKE SHOWN ABOVE IT'LL WORK F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JUST LOOK AT THE INI-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MADE MORE CONFIGURABLE BUT AT A LOSS OF SPEED ! SO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, SPEED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SHOULD BE ABOUT 1500 ON A 486DX2/66 BUT TRY IT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(OF COURSE YOU SHOULDN'T HAVE)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NET        : 2:240/612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SN-NET        : 311:20/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NET       : 144:4919/30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       : SCHULZ_C@INFORMATIK.FH-HAMBURG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HIGHLANDER : +49-5874-165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BBS YOU CAN GET THE NEWEST VERSIONS OF MY PEX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X IS NOT FREEWARE, BUT NO PANIC, YOU HAVE TO PAY NO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, SEND ME A SHORT MESSAGE WITH SOME INFORMATION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NUMBER, WHERE TO FIND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EX GUARANTEES NOTHING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