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A Today News Reader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5 Robert D. Bo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joy the full capabilities of the USA Today News Read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your copy with the author.  To register, simply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elow, include your check or money order for $20, and mail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n below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D. Bo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W Roosevel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eland, MI  49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_________________________________________  Apt. #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: _______________________  State : __   Zip 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# 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this program, you understand and comply ful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atement; I will not copy, give away, or otherwise allow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to be copied by an unauthorized user.  I understand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way or selling copies of my registration code that I w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ture)                                 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o enclose this form with your check/money order to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possible delivery time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