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-DOS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rogram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archive in their original forma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for the distribution of the program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I want to direct your attention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- 1.0� (Beta).  Since this program is a Beta rele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bugs in it of all sorts.  I have tes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without any problems.  The nat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however, is such that as soon as a well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s to the end user, bugs will crop up. 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n finding them.  If you encounter a bu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let me know:  describe the bug, what you were do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any error messages you sa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a Beta version, I provided a CAREFU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(/C on the command line).  Includ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ogram to ask for confirmation before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critical commands (such as COPY, DEL, 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DOS will only run with Telegard 3.0 (or the 2.99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 In order for the program to run, your CONFIG.T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in the same directory as the program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-DOS uses the DOOR.SYS drop file to gathe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user name, time left, graphics mode, etc),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with the DG menu command.  DOOR.SY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-line switch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areful m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Disable EXTernal command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 Enable FOSSIL Carrier Watchdog on EXTernal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specification provides for the ability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system whenever the carrier is dropped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useful for those times when you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command that requires user input whe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ll you need to do in this case is hang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will reboot your system.  However,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when running under Window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-DOS is running, there are no active sysop-only ke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you must type EXIT at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the local keyboard is always given p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OS is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shows the user name, time lef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may also notice blue letters OBF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ime to time.  OBF stands for Output Buffer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buffer is full, T-DOS will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up or for 5 minutes, whichever comes sooner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5 minutes the buffer is still full, T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f T-DOS is fully editable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ackspace and delete.  Pressing F3 will reca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pressing F1 will recall it one charac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use T-DOS to discard the command 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inputting another one from scratch.  This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remotely, but only if the remote user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it is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DOS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 DIRD      VER       VOL       CD        CHD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MKDIR     RD        RMDIR     DEL       ERA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COPY      MOVE      DATE      TIME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IFL       ZIP       UNZIP     HELP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erform as in regular DOS, with the exception of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 -    Operates just like DIR, but shows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-    Allows you to receive a file remotely.  T-DO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oose from all active protocols defined in Tel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ransfers are not supported.  File point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not supported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 -     Internal File List.  Allows you to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T-DOS will let you operate on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defined in Telegard.  The only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f the file list command is set to IN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.  Because T-DOS has no built-i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t attempts to create a valid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rchives when the file list comm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.  PkZip, ARJ, LHA and PKXARC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and should work.  T-DOS attempts to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e command to a file, and then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     Creates an archive or adds to one.  Arch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extension you give.  T-DO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active archive types defined in Telegard. 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trap the output of the command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-   Unzips an archive.  T-DOS will operate on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s defined in Telegard.  T-DO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the output of the command to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  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-     Execute an external command.  T-DOS will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typed after EXT as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Please note that if you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quires user input, you will not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put remotely (this feature may be ad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).  Using the /E switch you can disable th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better security.  When the comman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, T-DOS overwrites the local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was on it before it executed the command. 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s the program return code (exiting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encounter any bugs, please drop m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improvement, thoughts, etc., 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Sergey Polak @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wp931085@pacevm.dac.pac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on the TG_SUPPORT echo, I will most lik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sp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