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DAYS LAST CALLERS v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DIE VAN LOON  2:284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of a doc this tim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WHATSNEW section for the latest details on TLC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DETECT IF YOU HAVE A VALID DQP_GOLD.KEY IN YOU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, AND THEN TURN INTO GOLD RE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ust received this last callers door ,and you want to install it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my guest ,but there's something you have to know before you do thi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mart,beautiful,bright,clever and that all because you are a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op (why the heck should you otherwise read the manua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s a little more difficult than previous ones bu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explain it to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make a menu option 60 with on the dataline the following 'TL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three parameters : the first one is a nodenumber to show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1, node 1's callers are displayed (enter a 0 for all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one is ONE, TWO or THREE for the number of day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LC does not show callers from another month .. so on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onth there's no way to see the callers from 2 day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easiest way to fix the bug that apeared every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a 'L' ,use this one if you want to display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.(dont forget to set local calls to 'YES' in procfg-&gt;system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  TLC &lt;NODENR&gt; &lt;DAYS BACK&gt; &lt;LOC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 1 ONE    = shows the callers that called node 1 ,ONE day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 3 ONE    = shows the callers that called node 3 ,ONE day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 2 THREE  = shows the callers that called node 2 ,THREE days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C 1 ONE L  = shows callers (Incl.local) on node 1 ,ONE day a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 0        = shows all callers that calle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ALL PARAMETERS 'ONE', 'TWO', 'THREE' AND 'L' ARE IN CAPITALS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 ,but i would really apreciate if you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if you use this program ,that way i know it's useful to othe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like most are very,very gross/sick postcards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not really that perverted .. a little wors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NK YOU TO ALL THOSE THAT USE TLC .. (and sent me a postcard)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y Saa     2:348/605.17   spain        Muchos gracias To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ANE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: hoopla department ,one month is longer than the other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3  : fixed a little stupidity that sneaked up on me.. so now you ge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callers of current day   ( i hope )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 : added userdo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: after reading a few msg's concerning the fact tha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s callers program i decided to extend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bove pe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now it's also possible to scan 1 ,2 or 3 days back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 : stripped about half of the source and implemented a littl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you to show a user also local calls on your bb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5  : added the possibility to view download and upload kb's fo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, but you need to run Welcome7.pex for tha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: due to the fact that proboard tries to create a binlog.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veral denied write-actions. You better not use this pe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e systems (it locks up every once in a wh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destructive lock-up ,but it is still not funn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n't answerring the phone for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a multiline bbs you can do 2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install welcome7.pex and risk a lock-up (once a week on my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r don't install welcome7.pex and still use tlc, and hope Phil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fix the bbs package so that it writes thos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nlog.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9  : Changed major parts of the code, so now it does support the gol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have been struggling to get finally the up and download k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last caller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guess what , i rewrote some of the original PATCH code of Wil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ghorst's Welcome7.pex , so that it now not longer wri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LOG.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you should install the WELCOME7.PEX that comes with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re will be a second binlog created called BINLOG.DQ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patch handles writing into the binlog properly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additional info , you can now see what users up/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to/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can be an occasional record that is trashed , therefo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that you call the REPAIRPB.BAT in your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RE ARE NO MORE SHARING LOCKUPS CAUSED BY PROBOAR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EX WORKS LIKE A CHARM ON MULTINODE BBS'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0  : I HAVE BEEN USING THE NEW PATCH FOR 3 MONTHS NOW AND I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RONTED ME WITH THE LOCKUP PROBLEM SINC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eople asked me if i could get rid of the error displa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ogged in with a speed of 64000 with IS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changed the programe so that calls on 64000 or 12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re displayed as being ISD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LC so that it now detects if a sysop has installed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LC is started, it will look if a BINLOG.DQP is availab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t will use the BINLOG.DQP instead of the BINLOG.PB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 the welcome7.pex i added a few lines that inform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function of this pex is, since i read so many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ysterious welcome7.pex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here's some additional options in the new patch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TL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he file to welcomeX.pex and if you use the follow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X ,the following happe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4 or 7  : the patch will allways log the us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5 or 8  : logs the user's alias only if he has the HIDDE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 6 or 9  : now the patch will always log the users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now it gives you the possibility to let users dec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 if they want to be logged with their alia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ERASE YOUR BINLOG.PB BECAUSE THIS ONE IS STILL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S THAT PROBOARD CAN SHOW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now .. I'll leave you with thi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lition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73503 28.8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50265 28.8 TRON 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MAIL TO :  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