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���� ��  ��� ��   ��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���  ��   �� ������ 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     ������� ��  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ill convert your existing Telegard v2.7 files to Telegard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n Configuration (STATU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erences        (CONFREN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vents             (EVENT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istory            (ZLOG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r Records (USER.LST, MACRO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essage Areas (BOARDS.DAT, NETWOR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essages (*.BRD, *.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can currently only be converted to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Bases (UPLOADS.DAT, *.DIR, VERBOS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enus (*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not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3.0 has archive defination files so you can just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you want to use, I figure this would be bett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you have setup in v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bove, replace the word archive wit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2.7 has 42 strings and Telegard v3.0 has ~1,336 string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see a point in making converting the string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C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3.0 doesn't support the "d" (DSL) ACS Command and ha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 flags now, I felt it would be better left to the SysOp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ngs which use those.  One reason for that is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set to "d255", the convert program would make it ""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ould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enu Cm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menu CmdKeys are the same, and the ones that are differ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left to the SysOp to change rather than have the program "guess"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ants his BB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Telegard v2.7 setup to v3.0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in INSTALL.DOC included with Telegard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 menu, select the section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rrow keys and hit ENTER.  Repeat until you have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you want.  ESC exits from any menu.  Use SPACEBAR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convert when converting the Display Files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Telegard v3.0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-L   (-L is for LOCAL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"S" from the WFC for System Configuration and configur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"T" from the WFC for System Manager and configure you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"T" from the WFC for System Manager and configure you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ollow the rest of the directions in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