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of RIPmaps   --------------------- as of 07/10/95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RipMaps for $20.00. Registration stops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being displayed on the maps, and you can get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RipMaps for $25.00. Stops the "UNREGISTERED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et the OS/2 version and fully commented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MAPS.PPE, and a fully commented RIPSCRIP PPE library which mak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easy with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method of payment is by check sent in USMA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there, we will add credit cards to the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RIPmaps   --REGFORM------------ as of 07/10/95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. ZIP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/PHONE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Registered to: line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E-Mail address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internet e-mail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receive the registration code through internet e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] Yes   [ 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, would you also like a copy sent through US-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] Yes   [   ] No  (If yes add $1.00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receive any updates and informatio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] Yes   [ 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recieve the OS/2 version of RipMa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] Yes   [ 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MAPS              qty = _____    X  $ 20.00 ea.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MAPS w PPE source qty = _____    X  $ 25.00 ea.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pping      qty = _____    X  $ 1.00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residents add 6.00% sales tax: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=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shipping only if you want a printed copy of the registration code and</w:t>
      </w:r>
    </w:p>
    <w:p>
      <w:pPr>
        <w:pStyle w:val="PreformattedText"/>
        <w:bidi w:val="0"/>
        <w:jc w:val="left"/>
        <w:rPr/>
      </w:pPr>
      <w:r>
        <w:rPr/>
        <w:t>want the latest version of RIPMAPS sent to your physical address.  If you</w:t>
      </w:r>
    </w:p>
    <w:p>
      <w:pPr>
        <w:pStyle w:val="PreformattedText"/>
        <w:bidi w:val="0"/>
        <w:jc w:val="left"/>
        <w:rPr/>
      </w:pPr>
      <w:r>
        <w:rPr/>
        <w:t>are receiving the code from our BBS (407)635-9590 or from Internet E-MAIL</w:t>
      </w:r>
    </w:p>
    <w:p>
      <w:pPr>
        <w:pStyle w:val="PreformattedText"/>
        <w:bidi w:val="0"/>
        <w:jc w:val="left"/>
        <w:rPr/>
      </w:pPr>
      <w:r>
        <w:rPr/>
        <w:t>you may omi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: John Cornel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check and registration form to: John Cornel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525 Grissom Pk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coa, FL 32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rect any questions about RIPMAPS to "ripmaps@outdoor.com" or by</w:t>
      </w:r>
    </w:p>
    <w:p>
      <w:pPr>
        <w:pStyle w:val="PreformattedText"/>
        <w:bidi w:val="0"/>
        <w:jc w:val="left"/>
        <w:rPr/>
      </w:pPr>
      <w:r>
        <w:rPr/>
        <w:t>calling the Outdoor Sportsman BBS (data) at (407) 635-959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