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�� ��� 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 � ����� � ��� � � � � � � � � � � ��� � � 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� � ��� � � � ��� � ��� � � � � � � ��� � � 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GRumors v4.00b by Scott L. Bent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Rumors is similar to a wall program, listing many comments ent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bbs. But the main difference in RGRumors is tha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ll the rumors at once, one random rumor can be displaye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 the bbs. It accepts MCI codes and works with the Renegad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ystem. RGRumors is for use ONLY with the Renegad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RUMORS.MNU file to your Renegade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UMORS.BAT to your renega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if you move it to a different directory you wi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MORS.MNU and direct the (A)dd option to the location of RUMORS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the RGRUMORS files to a subdirectory. They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RUMORS.EXE - The RGRumo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RUMORS.CTL - ASCII file containing modem and drop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RUMORS.CFG - File containing Renegade path and st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RUMORS.DOC -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RHEAD.ASC  - Heading for rum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REND.ASC   - Ending for rum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EXE   - Configuration program for RGRUMO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.DAT    - ASCII file of RGRumor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VIEW.EXE  - Viewer to test STYLE.DAT - Lists al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- VERY IMPORTANT. FILL OUT IMMEDIATEL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MAIN.MNU (or whatever menu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ng descript : (R)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hort descript: (R)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enu keys     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CS required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md keys      :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Options       :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at is required to make the program run. Making rumor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your bbs is a little more involved. Before you start that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briefly how the program works. For starters, being a Renegad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familiar with Renegades ability to display a random fi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th the extension .ANS, .AN1 etc. RGRumors creates 3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extensions for a total of 30 rumors (why 30? Why not? I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10...that wasn't enough...so I just picked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MOR.ANS  - RUMOR.AN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MOR1.ANS - RUMOR1.AN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MOR2.ANS - RUMOR2.AN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rumor display in a certain location, add a menu comman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3 files: RUMOR.ANS *OR* RUMOR1.ANS *OR* RUMOR2.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 a rumor to be displayed when going to the fil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add a command *BEFORE* your command that takes you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as a FIRSTCMD in your SCANFILE menu. I'm not going to go in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ow to do that. If you dont know you shouldn't be running a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UMOR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using DDPLUS v7.01. To run a program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LUS a configuration file is required containing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bbs name, sysop name, drop file, etc. The RUMORS.MNU fi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DOOR.SYS for RGRUMORS. It is specified in RGRUMORS.CTL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nformation will be read from the DOOR.SYS file. More than like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t need to modify the RGRUMORS.CTL file. If you do, the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in it that will guide you in making your changes. RG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use of items such as BBS name, sysop name, and pause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modify them..unless you jus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UMO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ital file and is required. It contains th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DAT file, a few strings that are used in the program,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the SysOp will allow MCI codes or not. This is a text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dited with any text editor. CONFIG.EXE is provided to modify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quired that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you may ed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MCI CODES ALL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ANSI CODES ALL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MOR TOO 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A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umors recognizes the Renegade pipe color system and it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this file creates RGRUMORS.CFG.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your strings, you are limited to strings of only 4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so note that when entering strings with CONFIG.EXE you can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 (i.e. "�", "�", "�" etc.) I hope to have th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HEA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serted at the top of the list of rumors. You can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want. It can be an ASCII or ANSI file, both will work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t to use this file it may be removed.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EN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serted at the end of the list of rumors. You can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want. It can be an ASCII or ANSI file, both will work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t to use this file it may be removed. It is not required. (Is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r did that paragraph look really familia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umors differs from most wall programs and other rumors programs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mat their rumor in a certain "style". A style basically jus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or pattern to your rumor giving it some 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2 - 5 colors in the form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1 - 20 differen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";" will be recogniz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ample STY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line is a comment. It will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09,03,11,15:Tidal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05,13:Crazed 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4,09,15:Nautic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09,14:Nautic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2,02,10: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12,11,12:Tropical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14: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STY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nge this file. Customization is no good unless you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this file is not required. If it is not found, the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option on the styles menu will just b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 utility program that will display all the style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DAT to your screen. I use it to determine if my styles suck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m do. Its not required so you can delete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IS OUT AND MAIL TODAY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(as you might have guessed) the registration form. Please do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this fi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Other Fi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UM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the first time you run RGRumors and updat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RGRumors thereafter. It contains all the rumor information.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n ASCII text file. If you need to modify it, go right ahead.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problems that might occur if you do though, but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y :)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UMOR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in your MISC path. It is the file that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hen listing all the available rumors. It is updat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Rumor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reated in your RGRumors directory the first time you run RGR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ppended to each time you run RGRumors. It lists the date, time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he rumor entered. If it starts getting too big just delete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itself. I find it useful if someone is continual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r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.ANS  RUMOR.AN1  RUMOR.AN2  RUMOR.AN3  RUMOR.A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OR.AN5  RUMOR.AN6  RUMOR.AN7  RUMOR.AN8  RUMOR.AN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1.ANS RUMOR1.AN1 RUMOR1.AN2 RUMOR1.AN3 RUMOR1.A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OR1.AN5 RUMOR1.AN6 RUMOR1.AN7 RUMOR1.AN8 RUMOR1.AN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2.ANS RUMOR2.AN1 RUMOR2.AN2 RUMOR2.AN3 RUMOR2.A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OR2.AN5 RUMOR2.AN6 RUMOR2.AN7 RUMOR2.AN8 RUMOR2.AN9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ese files contains one rumor. These files are all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r run RGRumors and are updated (or renamed) every time RG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thereafter. They are located in your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REGISTR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's not a pleasant thing, but come on, it's only $5.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for any and all future releases. Se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ing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 Version 7.0  Copyright (c) 1983,92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river PLUS v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ulletin Board System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release (if there is one) I hope to mak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rashcan file containing words you don't want users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pdate my input routine that I use in CONFIG.EXE an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, to allow users to enter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et rid of some of that magenta (I sure seemed to use it a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nd E-Mail to unregistered SysOps instead of just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f someone could help me with this it would be much appre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Possibly change the looks (i've been looking at it for about a 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tired of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Possibly add an event file so that on a specific days it might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gs like "Merry Christmas" or "Happy Birthday SysOp"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Possibly add more or less rumors or make it a configurabl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ouldn't think of an 8th one, but I dont like an une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y Henderson and Dark Ages BBS for letting 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est my program for over a year. S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asional lock up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id Ivers and Dateline BBS for letting 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est this program and many others. Sorr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for the FREQUENT lock ups in '94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hanks to my wife for not killing me for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much time playing around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ks to the idiots at (some store I won't mention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ing a 486/66 was broken and selling it to me for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ms to be working just fine 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 support for RGRumor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rk 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5) 485-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:350/100 RG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147/135 Fid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5:846/112 ITC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8800 v32b,v42b,MN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LEGAL NOTiC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bility or fitness for a particular purpose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  All warranties are expressly disclaimed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you agree that Scott Bentley will not be liable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third party for any use, or inability to use, or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for any damages whatsoever whether based on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t, or otherwise, even if I am notified of such possib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-engineer, disassemble, modify, 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erivative works of this program.  Piracy has been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BI and prosecuted under federal statutes.  Applic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damages and recovery of attorney's fees. Distribu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dium, without the accompanying documentation is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and a theft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