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in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- Move up one string       F1    - View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- Move down one string     F5    - Restor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 - Move down one page       F6    - Reload Current .OV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- Move up one page         F8    - Save current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- Edit Current String      F9    - Import saved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- Quit Program             F10   - Quit program w/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   - Display Machine ID #     Alt-G - Goto specific li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- Accept Changes               Ctrl-Y - Eras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- Discard Changes              F5     - Resto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- Cancel auto-overwr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- Shell to DOS                  * =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vision histories are no longer in this document.  See OVREDIT.RE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garding chang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V       R       E       D       I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0-0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General info about the program  .  .  .  .  .  .  .  .  .  .  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ystem Requirements.  .  .  .  .  .  .  .  .  .  .  .  .  .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Features  .  .  .  .  .  .  .  .  .  .  .  .  .  .  .  .  .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Registration .  .  .  .  .  .  .  .  .  .  .  .  .  .  .  .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Version 3 is here! .  .  .  .  .  .  .  .  .  .  .  .  .  . 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Usage of the program.  .  .  .  .  .  .  .  .  .  .  .  .  .  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Description Amenities .  .  .  .  .  .  .  .  .  .  .  .  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Editing Strings .  .  .  .  .  .  .  .  .  .  .  .  .  .  .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Data file formats.  .  .  .  .  .  .  .  .  .  .  .  .  .  .  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OVREDIT.DAT  .  .  .  .  .  .  .  .  .  .  .  .  .  .  .  .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OVREDIT.SAV  .  .  .  .  .  .  .  .  .  .  .  .  .  .  .  . 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 A  The Author's personal bitch area.  .  .  .  .  .  .  .  .  .  .  A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 B  Contancting the author .  .  .  .  .  .  .  .  .  .  .  .  .  .  B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ource Code, etc.  .  .  .  .  .  .  .  .  .  .  .  .  .  .  B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 C  Greets, thanks, and "I hate you's" .  .  .  .  .  .  .  .  .  .  C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*DISCLAIMER*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is is necessary, because this program has the potential of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g .ovr file VERY seriously.  It is of course not INTENDED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correctly it is a very valu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ty whatsoever for whatever may happen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e it your renegade setup screwing up, your hard drive cr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lowing up, your house catching on fire, or a giant, man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ula invading the US and eating the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right to distribute this program, given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the original distribution files.  You are grant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ata files, with the SOLE purpose being for your us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distribute.  Authenticity verification IS performed on the .ZIP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any files do not have a little -AV next to it,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BBS (708)653-0376, and in your new user application please stat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ost recent version of Ov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is this program intended to violate the copyrights that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  It is up to the user to see that the copyright agreement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of Renegade are upheld according to the U.S.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afore and hereafter are copyright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1.0  GENERAL PROGRAM INFORMATIO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e day about 5 months ago, I was home sick from school with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fever.  I got REAL damn bored REAL damn fast.  So I sa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this utility.  About 7 hours later the first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(In actuality it was about 3 days, but it was 7 hour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y extract the archive into your main renegade directory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you wish to use (INDIVID.DAT or DUPED.DAT) to OVREDI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'OVREDIT' at the command prompt and watch the fire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1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ystem requirements for version 10-05.3 of Ov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megabytes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MEM.SYS loaded through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negade v10-05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2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features that OvrEdit sports (yes, I said spor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 has some extras, but also includes these defau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Full color translation of pipe codes in bottom windows (I do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codes because I can't read the SCHEME.DAT file.  Cot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Quick Basic file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 really coo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Uhh.. I guess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seem like alot, but it DOES do alot.  I can't exactly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+ line lengths is a feature.  It's a given.  Plus most of the good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3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frm for more info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folks, you knew it would happen eventually.  I am now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registration fee of 15 dollars for my work.  What you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bility to edit virtually all the strings in RENEGADE.O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only un-editable strings are those that are elusiv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ascii codes.  Alot of these type were dropped from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'beeps'.  I may add support for this in a later vers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not include sensitive commands, such as menu codes, 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prompt (psuedo-dos) commands in the DOS emula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bility to save current configuration for import into later .OV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he knowledge that what you have paid for is SAFE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 based on an algorythim calculated from your machine I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n if someone DOES see your registration code and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ze it (all 21 characters) he/she won't be able to do muc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at I had to do this folks, but I had done all this work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for it.  When you register you will receive a registrati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nable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unregistered, the program will only read the first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OVREDIT.DAT file (that's three pages).  You can re-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 any way you want, but it's either shift it 42 line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something different, or pay 15 dollars and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hat you're saying.. and I don't believe in crippleware eith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way.  We are all getting pretty cheap nowadays, so if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like this, no one w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4  Version 3 is here at 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lks, you've been waiting for this version.  The vers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everything he wanted done, done.  The version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string.  The version where there are 80+ line lengths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any version of RG.  The version where I earn mone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said that I was NOT going to do a major updat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version of RG came out, I changed my mind, because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9 months so far since Cott released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I also added a function to change all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VR file at the same time.  This shouldn't be a problem to most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act that in fully-configurable things such as Obv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you aren't given a str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is version requires XMS memory to function;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mmense number of strings.  If I were to do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would be too slow.  Besides, if you don't have XMS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doing so well as far as computers go, so I wouldn't want to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I WAS using XMS memory, a little bug appear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pad any string with spaces because of the way that it stor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S memory.  Well i fixed that by adding an indicator to stor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rather than trimming the spaces off the end of it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o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2.0  USAGE OF THE PROGRAM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retty straight forward, use the arrow keys to scroll thru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edit, and escape/F10 quit.  See the quick key refer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is document.  It can also be viewed by pressing F1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:  Top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:  End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:  Top line/To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:  End line/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    :  Goto Li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2.1  Description Ame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ity #1 - &lt;&gt;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ontained in greater-than/less-than signs will be put i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'Tried=&lt;wrongpw&gt;'  Means you have to specifiy the string for 'tried=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pw is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'literal' &lt;&gt; brackets identification, which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t will include quotation marks.. ie  'Pick which: [1-&lt;#"]"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words 'Pick which: [1-&lt;#&gt;]' Where the '#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t's just another descriptor to help make identifica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ity #2 - (...)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with ellipses (...) after means it is continu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with ellipses (...) before means it started on the per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'Tried=&lt;wrongpw&gt;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.. Actual=&lt;actualpw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displ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valid Password!  Tried=&lt;wrongpw&gt; Actual=&lt;actualpw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is done like this is because (apparently) Pascal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s individual items, and plugs in the actual variabl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ity #3 - (s) Parenthesis '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this, it means an 'S' will automatically b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f the value of the variable it is displaying is &gt;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ity #4 - 'D' Duplic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evering through the strings, you may, on occasion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version of OVREDIT.DAT you picked up) encounter a blue "D"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ngs.  This means that the string you are editing is dupli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this string, the strings in the same location ever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at the same time as well.  This will not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ten the individual OVREDIT.DAT which lets you edit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dividually.  But it is up to you to find out which doe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2.1  Edi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, you can restore the default value (the valu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OVR) By pressing F5.  Escape discards changes, and ent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re is a listing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just a key, it will erase the entire string.  Pressing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space will cancel this and allow you to add on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TRL-Y erases the entire string and starts you from scr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limitation of this is that there can be no mor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tring than there were in the original .OVR.  The edi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enter more than the origin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3.0  DATA FILE FORMAT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3.1  OVRED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version that this OVREDIT.DAT was cre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hange this.  It causes nas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ormat has changed as of v10-0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the rest of the file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EMSI Negotiation     000653033Attempting IEMSI negotiation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_________/\____/\_/\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2    3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 (22 chars, padded w/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Offset in RENEGADE.OVR (decimal, 6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aximum length of string (decimal, 3 chars, max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fault string (# of chars defined in 3, max length 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3 also defines the length of 4.  That's because when Cot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re initially, he only put in enough length for the str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  no more,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 as of 10-05.3 is that duplicate strings are record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dentifier to the program that the string contained abov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, and where.  Here is the format of such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upe004509008503009867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/\_________________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word 'dupe'.  It's used to identify the duplicat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ight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ocations.  (Decimal, 6 chars).  Can go on for 1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strings are in there now, so there is really no ne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All strings can only be edited if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not, only the first 42 are edited (3 pages w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3.2  OVREDI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This is a registered only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used to distribute your configuration to other peo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be used to save your configuration for importing in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.  NOTE:  When importing, if the string imported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allowed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_DO_ decide to distribute your configs, make sure that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OVREDIT.DAT along with it.  The lines in OVREDIT.SA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with the entries in OVRED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:  CRC #            - Used to help the program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safe to import.  DO NO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.  I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thing that may happe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ing this.  This number is go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ically calculating the CR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REDIT.DAT file.  If the .S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being imported by the sam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it was created with, it won't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know you guys aren't stupid, but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make it so that as little bad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:  Strings     - Stored in the order they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RED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A.0  THE AUTHOR'S PERSONAL BITCH AREA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I had noticed that my little comments were scatter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so I decided to condense them into one nice litt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ople find something wrong with this program, that's fi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nderstand that there are BOUND to be problems (duplicat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s, etc) due to the nature of this program.  I mean, what we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as NOT meant to be done.  We are hacking the internal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code.  I'm not sure whether he wants us doing this (I haven'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talk to Cott lately), but the .OVR files are COD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trictly storage for string space.  The only reason that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is because Pascal stores it's strings in the .OVR file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in the normal files (length leading, string follow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guys to know what a HUGE investment of time this wa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t, writing the docs, working out the semantics of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like is a big pain in the ass.  But it was worth it. 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'm not exactly allergic to money you know.  I have don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best to test the program and make sure it's bug free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a fair pric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B.0  CONTACTING THE AUTHOR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've gotten this far, I can tell you are interes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you can either call my BBS, or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- (708)653-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- hendricks@mcs.com &lt;not available until end of august, 199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s how this is a MAJOR release, I've got a little problem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.  I WILL have an account shortly, but I'm not exact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count will be under that name (I'm not paying for it, good 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is, so he decides).  If you check the alt.bbs.renegade.* forum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y best to post the latest info in the appropriate forums, as well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in case you want to get in touch with me.  Also,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good with internet shit (I'm definately not) and would lik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reate alt.bbs.renegade.ovredit (which would be exceptionally rad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ideas, bug reports, or general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k's", please don't hesitate to contact me.  You can also contact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, but that is only given out privately.  Contact me by on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and I will give it out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EASE PLEASE contact me if you have ANY suggestions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they may sound.  I am always looking for an excuse to cod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re is no point in having this program if it doesn't d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.1  Gett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 source code is no longer for sale (guess you guys miss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C.0  GREETS, THANKS, AND "I HATE YOU'S"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s to my good buddy Usul.  And to Hurricane, wherever he w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Lars Ulrich, a good friend who has also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damit.  I keep forgetting who I want to greet.  This is the who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documentation.  All programmers look forward to this.  "Ah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  The greets.  The whole reason for coding at all."  Hell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s,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greet: Dominion.  Good luck w/ Atrius: Journey.  (Can I help?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