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is the first program I've written for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lso the first program I've written in the language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I started programming for LoraBBS I was programm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itfire BBS in Pascal.  That was a real easy language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've made the stap to C++, and beleave the, it wasn't eas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!  I've made this program in more than 12 hours (don'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re laugh!  &lt;G&gt;), while in Pascal I would have don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in about 4 hours...  Anyhow.  This is the firs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me for LoraBBS, and I'm sure it'll be followed by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progra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sa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is a program that is written to m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ple bulletin for you.  The bulletin created contains a top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best callers, a top 10 of the best downloaders and a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 of the best uploaders.  An example of the created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added to the package of Lora Top 10 for OS/2 (se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TOP10.ASC and LTOP10.A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use Lora Top 10 for OS/2, you need to b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the file USERS.BBS of your LoraBBS resid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S.BBS file is not in the same directory as Lora Top 1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, the program simply 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let Lora Top 10 for OS/2 create a bulletin, all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is use one command-line parameter, that points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lletin file (.ASC and .ANS not included) you want to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.e. LTOP10 C:\LORA\DISPLAY\LTOP10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is example Lora Top 10 for OS/2 creates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TOP10.ASC and LTOP10.ANS in the directory C:\LORA\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egistr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is almost given to you for free. 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've read it right... YOU DON'T HAVE TO PAY A DIME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nly thing I'd like to get from you is a nice post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ling me something about yourself, and what you think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.  After you've sent me the card,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ddress you need to send the postcard to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exander 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urg de Kievietstraat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111 GR Diemen -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isclaim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is profided 'as is'.  This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has no warrenty at all, except that it should d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writting in this documentation.  If Lora Top 10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ght crash your harddisk, or does any other kind of ha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computer, or anything else that you have, too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.  You're using Lora Top 10 for OS/2 beca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e will, and you didn't pay a dime for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pyrigh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is Copyright by Alexander Ern.  Alex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n holds all rights on the program, the sourc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and all other files directly created by Lora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istribu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free to share this program to anybody you lik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only be no charge for Lora Top 10 for OS/2,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st that was needed to share the program with on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may also be placed on any publ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ublic Bulletin Board system, and Lora Top 10 for OS/2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be placed on CD-ROM's containing shareware,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ten permission of Alexander 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may not be included as a 3rd par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n oth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ion may only be done in the original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ing an Authentic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redi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someone who I'd like to th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urice Elfert.  A very good friend, who set me on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util, and to let me start on probably a whole new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tilities for LoraBBS, as he was used from me when we bot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ning Spitfir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is documentation and in Lora Top 10 for OS/2 I've tal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out other programs. Here's a list of them with the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BBS - Copyright by Marco Maccaffer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itfire BBS - Copyright and TradeMark by Mike Wol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(Operating System/2) is copyright and TradeMark by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ist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02 [September 18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Fixed the bug that would display users who had no fil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Fixed the bug that caused the (0) to appear without a nam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ere less than 10 users in the userbase, in all thre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[July 29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've added a double ^A after each bulletin screen. Now Lor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for the &lt;Enter&gt; key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've added extra code to the ANSI screen, so that all col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to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[June 6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first version of Lora Top 10 for OS/2. It is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rogram I've written in C++ and my first program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OS/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