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nned FDLCUPDT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None at this time since this is the initial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