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l Counter v.1.0 from PiSoft:  A Division of TNSLB Soft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avid de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ybernetic Dreams of P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BBS #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612) 870-9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@winte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have the trial accounts on my BBS run by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gons as opposed to time or date.  I decided on a very lib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ial logons (50) which would give callers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get the feel for the board, AND get rather ad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, etc.  (They same it takes 40 days to form a hab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great idea, but with several hundred users I had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ng when they'd actually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wrote this program to add credulity to my subscrip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ecks for the number of logons each time a user log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rns them at a configurable number of logons that they will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X number of calls.  And then when they do expire, it no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(by appending the 1.BBS display file) and adds their na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EXPIRE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er's security level is already that of subscriber,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is fact and moves on without output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retty simple but a few notes on setup wouldn't 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zip the archive into the directory of your choice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util\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dit the config file to fit your board's needs. 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this archive is commented.  Note that you'll ne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 for each node, and note that one of the lin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ut must still be there.  I had intentions for tha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still do something with it, but this is a freewar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too lazy to change the code just now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 the program from both LOGON.BAT and FASTLOG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is simply COUNTER [name of config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all the config files anything you want.  Jus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need on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eaves it up to you to adjust a user's security 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xpire.  Automating this may be something I may add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but for now I like having the actual security chang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fty thing about that is that once a user has expire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receive an expired message EVERY SINGLE TIME THEY CAL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ither pay you &lt;g&gt; or arrange to pay you and you manually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worked very well on my system and I have received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dollars in donations for the BBS this summer, and I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ue very much to this subscrip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with your subscriptions, and contact me at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th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avi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