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left (c?) 1995 by x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august 10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.001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this sux, then i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.001/beta on august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 this one is d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i dunno, im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like im going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ugust 10th an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you guys can regis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sux. but use it anyways. its kewl but it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money ok? heh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ft, easy. just set up the config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 auto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 if you want, i really dont care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run it yourself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 automsg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onfig the first thing is your bbs type (tribbs/rbbs/sf/wc/you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ath to the drop file (dorinfo, chain.txt, blah blah/you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ocked baud rate. 0 if unlocked [lock it or someone will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! &lt;gr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m........i dunno, like if you use this, and it eat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am not responsibl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ok tha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en you type automsg in dos (or os/2 or windows [haha]) th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ite an automsg and then it'll show it and um thats it, it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0 days to test it out as an evaluashin copey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it and so then its yours and yuo can like h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, Is that it? i know, but i am just being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ored....anywayz im offtopic so lets get back on track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so send the reg stuff and the 15 bu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the instit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delta secondary school (sd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0-53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dont live at school but if i did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homeless, which i am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get the money [and spend it on comix and candy &lt;grin&gt;hehe (Not!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my bbs or something and download the reg'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this out. aw heck, i don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out as much as you want, make a crack for it.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...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. thanx goto[XY &lt;grin&gt;], those 2 guys, i ferget their names..u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jon i think .. i dunno, um, they made tribbs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wl bbs, though it could use more features anyway im offtopi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back on track!� &lt;grin&gt; . hold on a second..lemme che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ya its mark and randy...ya that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 i was way off eh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unno..i ferget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n, i can really spell . im just bored or something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ogrammed and tested on a 286/12Mhz with a 40meg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like 75k free or something. oh ya it had dos 3.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6.2 or whatever over dos 3.3 anyways so i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tium lik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can really spell. im just bored. so send in your money tod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istered. c'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