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Post  Inter-BBS Guid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==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going to be running AutoPost in Inter-BBS mode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use IBBS some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4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BS switch should follow door.cfg as shown above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switch if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switch from Inter-BBS mode to normal or vis-ver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t* delete the A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urrently AutoPost supports up to 49 nodes for which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Post is fully FIDO .MSG compliant and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. If you find that you cannot get AutoPos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type mailer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ackets can be sent across Zones, Nets, &amp;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no limitation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.MSG messages will be stored in your netmail directory and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ave the following flags:  Pvt File Local Kill De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utgoing packets will be stored in you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*There is no need for any outside help or interferenc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ords, you don't need to change your batch fil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packets when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 will process all incoming packets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and will delete them after it stores it to the APO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ets will have a .APP extension. (Auto Post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AutoPost in Inter-BBS mode using Frontdoo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t to be VERY reliable and self sufficient. We hope you do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not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