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ۻ  ��ۻ   ��ۻ �����ۻ  �ۻ  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ۻ ���ۻ ���ۺ ������ۻ �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ۺ ���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ͼ  �ͼ �ͼ     �ͼ �ͼ     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M.P.U.L.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a WARNING : this program reads and writes in the userbas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hough this program has been thourougly tested by several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3 to 4 months, there's always a chance that it cr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rrupts your user/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is accident happens to you , you made a backup of the use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??  (arj a ubackup c:\pb\msgbase\u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M.P.U.L.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UL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rogrammed because of the need of a tool that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ssages ,BUT ... only to a selected group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t's possible to send a file to users with a security of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rs with xxx times call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a few of the options that are possible with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.M.P.U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w the life of a sysop becomes (again) a little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ertain users that need a msg to tell why they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, or what they can do with such security , now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it is possible to post a pre-defined message to 10, 5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sand us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UL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use this program for an evaluation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it a little more interresting for you to register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benefits if you register this (or all) our program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 more shareware delay when leav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nice registered to banner 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sop definable part of the bottom line on the po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ut in these programs very much time effort and money, and w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respect 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ant an registered version that s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have no exclusio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.M.P.U.L. costs HFl. 25,00. for the Netherlands ,If you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netherlands There are 2 ways to register your A.M.P.U.L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  send me 15 America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ll to pick up your key &amp; latest version at Demolition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ability to poll , ask for a friend to do s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 send me 20 America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ipping and handling and state your floppy format/ fid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ll send it by mail to you. (crash or sn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can choose one of the two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registrationform (AMPUL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can upload it to my bbs ,but change the name in YOURBBS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r upload would be rejected because everone is d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A.M.P.U.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A.M.P.U.L.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egister this or any dqp pex , or get a nodenumber for 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the latest versions of all DqPex'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s Dorf-BBS  +49-7191-310006   @2:246/1411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l Corner    +32-16-490536     @2:292/622         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A.M.P.U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lease don't run this file with older proboard vers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lace the pex in the pex directory,make a menu option 60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msg area the automessages will be posted i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 AMPUL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a msg area number you will be prompted for a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'll send a msg to a (group of) us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very handy when you want to post in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you have to do is : make a subdirectory i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that is called 'AMPUL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MD C:\PB\AM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emo messages into the ampul 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fault ansi file into the txtfiles directory of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reate your own ans/asc file (no more than 18 lines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ansi directory instead of the demoversi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utomatic Message Post UtiL 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0 ]  FOREIGN CALLER                 [ 5 ]  DQP GOLD KEY INF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1 ]  WELCOME NEW USER               [ 6 ]  BAD FILE UPLOAD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2 ]  WELCOME DONATEUR               [ 7 ]  MSG IN THE ECHOMAIL ARE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3 ]  WELCOME SMARTUSER              [ 8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4 ]  DQP APPLICATION                [ 9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nsi screen you can display the defined messages that can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posted by AM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pex is installed and the dir is created, messages are posted/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make a menu option (in the sysop menu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with such a high security that only the people that may have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ex can use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mes ]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A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AMPUL 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6400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6400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is pex is ready to rol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from within the bbs the defined key, this screen will popup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6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one of the four entry's shown on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2, and 4 are available both in browsing and global mod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pick '1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6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security level   :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enter for example the security level 64000 this ques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Post Messages Global ? :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te No you will be presented with a list of use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arch patt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6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Eddie van.Loon 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Willem Weghorst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are the only matches in the complete userbase than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usernumbers (up to 10), that the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list will be rather long when you specify a much used patter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 user' level you can always press the 'S' key to stop sear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 for mor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ssed the key this will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6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Eddie van.Loon 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Willem Weghorst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Stopped By Use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at this msg will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soon you locate the user you are looking for just press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nswer Yes to the question if you want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lobal, you will see the matched records and will be immed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finished prompted to enter a msg number to p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utomatic Message Post UtiL 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0 ]  FOREIGN CALLER                 [ 5 ]  DQP GOLD KEY INF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1 ]  WELCOME NEW USER               [ 6 ]  BAD FILE UPLOAD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2 ]  WELCOME DONATEUR               [ 7 ]  MSG IN THE ECHOMAIL ARE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3 ]  WELCOME SMARTUSER              [ 8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4 ]  DQP APPLICATION                [ 9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msg to sen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n press the desired key, and all matched users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message next time they log o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more options in this menu-ite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a range of security levels to send a msg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on secur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: searches for security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- : searches for security level 10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+ : searches for security level 10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function works just like the first one , you can pick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user must have called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6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umber of calls  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question if you want it global and t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entioned at menu option #1 to do his message posting global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option is a selected users only, i don't see any use in po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lobally to a specified user ;-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6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user's full name : Eddie Van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userbase will be searched for a user that matche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6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1] eddie van.loon                       Eddie Van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es .. even fuzzy search online .. isn't life great .. so it display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s that have at least a 75% match of the specified search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'S' to stop searching/displaying the list of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most powerful (and dangerous option of this p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for a certain flag a user must have, Or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must not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6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lag (A-Z or 1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enter a flag, for example the 'A' , and then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given flag (set / not se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lag A Already Been Set ? 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answered this question properly you will get the thir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liar ques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ike To Post Messages Global ? :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ex starts looking for users that have the specified flag (or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pecified flag)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6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1] eddie van.loon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7] Geert-jan Enden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8] Marco Sedensees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9] Antoon Geert keessen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0] Berry Stichts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1] kees Jansen  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2] coco bizar   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3] Dirk dirkelmuis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4] Elwin Ouwenhuis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5] Eric Vachtsen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6] Erica Kennedy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7] Eugene Rachtsase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ever it finds a user it'll toggle the status of his/hers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the aprop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rue in global mode, in selective mode you can pick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s that will receive the message and have their flag statu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handy for example for new users , if you give the new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lag at login (procfg-system-new_user) you can make sure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explaining him something, or telling him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he has to become a donator .. etc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for about 50 pages what options and possibility'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ing to provide you with, but i think it's best that you go and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self now .. have fun .. and think option 4 is dangerous (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so in the user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.. HAVE FU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ully functional but has some limitations if no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hareware delay when exiting, not definable bottom line in th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and a unregistered displaying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fine people that registered our pexes and thu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at we are do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M.P.U.L.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