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CAREFULL .. ampul V1.15 has an option that could b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the flag option (that is the only option that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. (and so could destro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etting this up please make a backup of your userb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have problems around here and i also had no comment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o far but .. you'll never kn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obviously no problem .. it only reads in the userba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on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: searches for security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 : searches for security level 1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: searches for security level 1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1 (security level) and 2 (times called) there's now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search on level 100 you will be prompted  'globally yes/no'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es to the question ,every user with this security level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w also a kind of tag available in the userlist , you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user (record) numbers and if you give a enter on the field it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s to all spec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th the flags is as follows :  (BE CARE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4 from the menu ,you will be prompted which flag has t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lag ,you'll be asked if the flag has already been se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lready set it'll look in the userbase for every use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lag set and you can pick up to 10 users that will be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nd afterwards the flag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not set it'll look in the userbase for every use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lag not set and you can pick up to 10 user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msg and afterwards the flag will be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lobal available here right now .. but maybe in the near futu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OW IS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3   : At last erased the commercial for my bbs on the taglin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upports external (part of the) taglin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as a second parameter  "this is my part of th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it'll add a pre defined piece to i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er kees 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6   : From now on also global message posting to users that have/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specified flag and this flag will be toggled afterw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: Official release , no bugs were reported by the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a little routine (expiry dat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: Made this pex also compatible with the new gold key and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 of the code that makes i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is pex has no longer an expirydate, but has som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: Made this pex also compatible with the new Proboard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a part of the code which handles the ke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