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 �ۻ      �ۻ ������ۻ �������ۻ     �����ۻ 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ۺ      �ۺ</w:t>
      </w:r>
      <w:r>
        <w:rPr/>
        <w:t xml:space="preserve"> ������</w:t>
      </w:r>
      <w:r>
        <w:rPr/>
        <w:t>ͼ �������ͼ     ������</w:t>
      </w:r>
      <w:r>
        <w:rPr>
          <w:rtl w:val="true"/>
        </w:rPr>
        <w:t>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ۺ ������ۻ    �ۺ</w:t>
      </w:r>
      <w:r>
        <w:rPr/>
        <w:t xml:space="preserve">         �����</w:t>
      </w:r>
      <w:r>
        <w:rPr/>
        <w:t>ɼ     �</w:t>
      </w:r>
      <w:r>
        <w:rPr>
          <w:rtl w:val="true"/>
        </w:rPr>
        <w:t>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ۺ ������ۺ    �ۺ</w:t>
      </w:r>
      <w:r>
        <w:rPr/>
        <w:t xml:space="preserve">        �����</w:t>
      </w:r>
      <w:r>
        <w:rPr/>
        <w:t>ͼ      ����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�ۺ ������ۻ �ۺ ������ۺ    �ۺ        ������ۻ �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�ͼ ������ͼ �ͼ ������ͼ    �ͼ        ������ͼ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owerPEX 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Compiled and edited by Jeff 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is a program designed to replace ProBoard's internal sel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command.  This PEX can do everything that the inter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selection command can d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Gil for releasing his source codes. I do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as my own, I meerly changed some small code and compiled 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2.10. The major change was to the color of the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pports up to 9,999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en scrolling through the areas, the user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rea, rather than having to say "NO"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ore informative information is displayed about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the file area is listed as either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CD-ROM area, or a FREE HARD DRIVE/CD-ROM area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are listed as Echos, Local, Net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List may be configured to allow the user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select screen without being asked to select an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WILL NOT operate on a Commodore VIC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oBoard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IST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file and message menus, change the Select New File Area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Area commands to a type 60 Run ProBoard SDK comma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Board for the first time, simply add the type 60 Ru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area, you should list the areas you wish to have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is invoked.  The valid command line arguments for ALis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re as follows (the numbers are just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             - List File Areas with no prompt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- Force user to selec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- Ask user to select file group if o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        - Changes the fill character to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(or +12)     -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            - Do not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- Lis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- List all CD-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- Do not list CD-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[12..24]       - List areas 12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12..24]       - Do not list areas 12 throug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:1            - List file areas in file grou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  Note that they are a bit different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ile area lister arguments.  Also note, that beca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s which I cannot get around, the area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 and NO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st is (of course) the name of the PEX to run.  The F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areas Essentially this command tells Alist t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12, 15, and 30.  Anyhow, some mor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N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would do EXACTLY what the above example does, but notice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fter the F.  This will suppress the initial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displaying file area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*" means ALL AREAS.  The "-C" means minus the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command tells AList to: "List all file area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are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"C" means CD-ROMS areas (bet you already knew tha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AList to: "List CD-ROM area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[15..20],-[30..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"*" informing AList to list all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mean not to show areas 15 through 20 and are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60.  So, the syntax format for group dele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[first area to delete,last area to 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comma.  This is the primary difference from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,+[125..130],+[140..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combination of "*" and "-C" informing A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areas but CD-ROM areas.  The other commands inform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reas 125 through 130 and 140 through 150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yntax for group inclu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[first area to add,last area to 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N!/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re AList will force the user to select a fil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listing all CD-ROM areas using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l character.  The minus sign ma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character.  For example: "/*" wi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for the fill character.  If this option is left out,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ualt to using the high ascii "�" for ANS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tandard period, ".",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N?/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actly the same as above, but asks the user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he/she has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area, you should list the areas you wish to have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is invoked.  The valid command line arguments for ALis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are as follows (the numbers are just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        - List File Areas with no prompt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- Force user to selec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- Ask user to select message group if o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        - Changes the fill character to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(or +12)     -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            - Do not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- Lis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[12..24]       - List areas 12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12..24]       - Do not list areas 12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- List a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- Supress a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- List all loc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- Supress all loc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- List all Net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  - Supress all net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              - List all privat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             - Supress all privat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:1            - List message areas in message group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  Note that they are a bit different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message area lister arguments.  Also note, that beca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s which I cannot get around, the area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 and NO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st is (of course) the name of the PEX to run.  The M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ssage areas.  Essentially this command tells Ali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s 12, 15, and 30.  Anyhow, some mor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N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would do EXACTLY what the above example does, but notice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fter the M.  This will supress the initial promp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ssage area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*,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*" means ALL AREAS.  The "-E" means minus the echos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ells AList to: "List all file areas except the ech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"L" means local areas This command tells AList to: "Li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*,-[15..20],-[30..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"*" informing AList to list all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mean not to show areas 15 through 20 and are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60.  So, the syntax format for group dele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[first area to delete,last area to 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comma.  This is the primary difference from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*,-C,+[125..130],+[140..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combination of "*" and "-N" informing A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areas but Netmail areas.  The other commands inform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reas 125 through 130 and 140 through 150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yntax for group inclu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[first area to add,last area to 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N!/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re AList will force the user to select a messag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listing all local message areas using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l character.  The minus sign ma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character.  For example: "/*" wi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for the fill character.  If this option is left out,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ualt to using the high ascii "�" for ANS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tandard period, ".",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N?/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actly the same as above, but asks the user to selec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he/she has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idea to keep in mind when listing areas, is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takes precedence over the left command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,-125,+[120..130]                  ** BAD SYNTA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essentially does is tell AList to show all non-CD-ROM area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25 but to include areas 120 through 130.  Well, since 125 f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and 130 and this command is to the right of the origin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125 will appear on the file list.  The proper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,+[120..130],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listing all non-CD-ROM areas, adding areas 12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ith the exception of area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: NOTE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always checks if the user has access (via level and flags)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before it is display or selected.  It DOES NOT, however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verse fl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amous part of all docs that SysOps just LOVE to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  Well, good news!  I'm not a greedy, money gru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tical computer programmer that demands payment.  I enjo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 ProBoard.  If you do decide to use this program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send me a letter on my system telling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, suggestions, etc.).  This is the way I know which of my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to support.  If I don't hear from you, I will assum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sing this program and that I should discontinue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encourage other programmers to write FreeWare PEXes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isn't a widely used BBS system, and the more FreeWar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ve me a call, my BBS number i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st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st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copyrighted material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odore and VIC 20 are registered trademarks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ist, ProBoard, and additional FreeWare PowerP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on our BBS. You can download them or FREQ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PROBOARD and ALIST.  For a list of all available Power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ersion number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ghtning He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6-686-8056/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s: Jeff 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