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5   The Internet E-mail Address Book [PPE]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Dragon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R: Shane Kre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6) 935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ress book that will hold names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your users.  This PPE will als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an E-mail message no matter what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lity for any damages you con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gaurantee this program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at's about it.  I have tested it unde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if all goes well you will have a nice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ife just a bit easier.  This software i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valuate the software for 30 days.  If you like i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if not then just delete it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put all the files included with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Preferably it's own.  ie C:\PCB\AD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et up a data directory.  The default (Blank li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PPE plus DAT (ie: C:\PCB\ADDBOOK\DAT\)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or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croll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File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2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ADDBOOK          0        0        0 C:\PCB\ADDBOOK\ADDBOOK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quest of several SysOps there is an option n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(E)nter a message command.  If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ference (as specified in the .CFG file)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.  If not then the user will enter a message as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re.  Ok 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the CMD.LST file. 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E                0        0        0 C:\PCB\ADDBOOK\ADDBOOK.PPE /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E' in the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the '/E' parameter to activate the auto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user is currently in the inter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edit the file names ADD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Anything that you need to put before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just got the internet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registered domain name yet.  So to get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ut something before the name.  In my case it was: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my domain name got registered. 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leave this field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Your domain name (the stuff that follows the 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case it is: 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need to supply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olor cod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Color cod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Color code for all of the function keys (ie: D,A,Q,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Color code for Users Nam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Color code for Users Internet Addres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Your conference number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The Maximum number of address you will allow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ir book.  Has to be atleast 5 and no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= The full path to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software I write the registration fee for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.  If you would like to register please fill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zip file and send along the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!  Why register?  Well you will be able to configur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ly.  Also, it will enable me 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software.  And it keeps my family fed &lt;g&gt;.  Pl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ree year of access on my system (large PPE downlo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on any versions released after your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alm of Delirium BBS or by reques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rough the INTERNET.  And the most important reason 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100% better than ever before and it will cure you of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ently had a talk with the BIG gu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have been a few of yo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 my credibiltiy as a programmer since I didn't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 the documentations.  Well for those of you wond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s Shane Kret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my software anything with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(tm) is fully supported both registered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it came up that a non-registered person needed my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registered one did I would attend the the registe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BBS: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log on with a handl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, or log on under DEMO ACCOUN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directly to the DOWNLOAD area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downloading of new versions of this and oth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on Softwar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il Mail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