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S 1.1 by Doc DeBug ə� of the NBS 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contents of QUOTES11.ZIP into your PPE directory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pe\quotes\   ...but it's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11.ZIP archiv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PPE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CFG   - Line COLOR &amp; Quote file nam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1.TXT       - List of Quotes    (computer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.TXT       - Additional Quotes (non-computer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your Main Menu Prompt or Main Menu or any other menu.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anywhere you want to display a Quote... I replaced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# 396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C:\PCB\PPE\QUOTE\QUOTE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X07(Time Left:@TIMELEFT@)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X1F Main Menu Command: @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QUOTE.CFG line 1 to reflect what color you wish the quot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s. Use any PCB @xxx color cod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to reflect which quote file to use. Q1.txt or Q2.txt or you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! Now each time PCB runs the main menu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access that menu they will get a differen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ə� Doc DeBug was here 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bort (R)etry (V)a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NO* hard drive has enough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WARNING* Message explodes when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MODEM....a deterrent to phone soli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4x768x256.... Sounds like one MEAN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Limited to 78 spaces&gt;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umber appearing on the first line represen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file..it MUST be flush left! You may add, or edit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limit them to 78 spaces. If you ADD or DELET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adjust the number in line 1 to the actual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Remember, line 2 is ignored by the data, bu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unt. You can make the file as long or short a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longer it is, the longer it will take to choos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Doc DeBug, The NBS 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:  This proggie is not copyrighted and is FreeWar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engineer it, claim it as your own or whatever. 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