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Up v2.�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Up is a Callback Verification program [PPE]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HISTORY.DOC for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E A T U R E 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only or local and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ting of times to allow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grad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eps track of verified numbers &amp;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you to lock out area codes, prefixes, suffixes, or who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s in local mode and simulates the process so that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s expi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ally updates comment 2 field of user record with fon#/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s for vali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y configurable prompts and inform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onnects after verifying long distance and to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ntains a complete log separate from its verifi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G I S T R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Up is shareware and totally uncrippled.  Registration for Call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. You may use this program for 30 days for evaluation purposes. If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 you continue to use it, please register it.  Registration will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* UNREGISTERED *" notice at the beginning of the program.  :-)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you receive a registration number.  This number will be goo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8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cinnati, Ohio 45258-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James Nerl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N S T A L L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as are all PPEs.  You can attach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run it as a command or you can run it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ive PCBoard a way to call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the configuration file "CALLUP.CFG"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the "LOC_EXC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the "LC_EX_1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but require 1+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the "AREACODE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long distance call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dit the "TRASH.DAT File". With one on each line en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ot allow fo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ways you can install this PPE in your PCBoard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t it up as a door.  Another, and the way I do it on my system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a bulletin.  That way, whenever the user logs in they 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allows you to send users a bulletin dependent upon thei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For example, if an user registers on my system they get a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10.  In my C:\PCB\GEN directory, there is a file called 10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just the two digits) that is displayed to all us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of 10.  This file has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CALLUP\CALLU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ull path and filename of the PPE I wish to execute. 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have it set up in my CMD.LST file as an option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 into PCBSetup, edit your CMD.LST (follow the sample add-i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) and then it will be accessible from your main menu.  You'll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menu file so the users will know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O N F I G U R A T I O 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Filenames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a Code file............  AREACODE.D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file..............  CALLUP.PP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ructions..............  CALLUP.DO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shcan..................  TRASH.DA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ified Listing..........  VERIFIED.D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change File.............  LOC_EXC.D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e Plus Exchange File....  LC_EX_1.D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figuration file........  CALLUP.CF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al File Description.  FILE_ID.DI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vision History..........  HISTORY.DOC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Form.........  REGISTER.FR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play files.............  ????????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P.PPE is the executable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ile with instructions (in other words,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the filename to the file that will hold all lock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t can be used to lock out any area code and/or prefi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and/or full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TRASH.DAT FILE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&amp; names. It is automatically updated as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VERIFIED.DAT FILE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nly require 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513-244 is a local number and only requires prefix+suffix dial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513-244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_EXC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t least this release, all numbers that are verifiable must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Any area code-prefixes that aren't listed here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lus 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require 1+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513-244 is a local number and requires 1 plus dialing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244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_EX_1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area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LD callback.  If 513 area code is allowed for LD call ba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513 in that file.  In other words, ALL area cod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ifiable must be listed here.  One area cod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finable configuration options.  Please see config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list all updates and revis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is out and mail it with your check to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SysOp configurable and represent the fil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during the callback verific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shown during the course of Call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   - Shown immediately as users ent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- Shown to caller at first phone numb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   - Shown as system hangs up to call the us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- Shown when successful connect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   - Shown when user has been successfully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ALLER    - Shown to long distance callers just as systems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shown as "errors"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HIGH     - Shown to users who have too high a security fo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  - Shown to users who abort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   - Shown to users whose phone number is in the ver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-NO       - Shown to users with an area code that has been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NO      - Shown to users with a prefix that has been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-NO      - Shown to users with a suffix that has been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    - Shown to users whose entire number is locked out (ban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-LD-NO    - Shown to users of area codes that are not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-NO       - Shown to users who are attempting LD callback outside LD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     - Shown when an incorrect password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 - Shown after user has failed all passwor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- Shown for general errors (as in those in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ed versions of these have been included -- by all means crea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imaginative!  :-)  By adding a "G" or a "R" to the default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separate files for ASCII/ANSI/RIP.  There are some defaul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ncluded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n registration.  Must be entered exactly as it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*** THIS IS CASE SENSIT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hich is your registration number.  Put any numbe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Security Level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 security allowed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djustment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urity level the user will get if call back i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ailures Allowed Li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password failures allowed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Increase Line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days to add the users current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 back is a success.  CallUp will add this number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oday's date was 02/01/95 and the number here was 14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expiry date would be change to 02/15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cal Call Back Attempts Line #7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l back attempts to be mad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or Disallow Long Distance Calling Line #8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allow or disallow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lse/No, Do Not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True/Yes, Do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ng Distance Call Back Attempts Line #9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l back attempts to be mad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ing Start Time Line #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art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 HH:MM          The first  time is for Monday-&gt;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        The second time is for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-Make sure you place a single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llowed any time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ing Stop Time Line #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op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 HH:MM          The first  time is for Monday-&gt;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        The second time is for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-Make sure you place a single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llowed any time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yping In Phone Number #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type in a phone number other than the 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umber in their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False/No, Do Not Allow User To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True/Yes, Do Allow User To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To Wait For Connect #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many seconds you will allow for the modems to conn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retry re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hould not be set higher that you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7=?? register (remote carrier wai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nit String #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allows you to send any modem init string you may requi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he dialing.   If left blank, it will only send  "AT" the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ent Field 2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enable CallUp to update the Comment Field 2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th the full phone number verified, and the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=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Pathname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enable CallUp to maintain a separate logfi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If you do not wish to enable this feature, this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ONE.  If you wish to enable the logging feature, simp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 of the logfile in this fiel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PCB\CALLU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 CallUp runs it's course and except the actua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 NOTICE !!   User records will be updated !! NOTICE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get a look and feel of how CallU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tep by step operation of Call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r configuration may alter and/or remove some of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higher than the Maximum Level they are also brou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ked if they want to call back their (V)oice or (D)at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ir user record, or if that want to (E)nter a different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at the phone number is not in a valid format, they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it correctly (same as if they had selected '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s their choice of  phone numbers.  If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 record is incomplete (not in xxx-xxx-xxx or (xxx)xxx-xx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rce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umbers and disallowed numbers are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uplicate and/or disallowed number is found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s checked to see if it is long distance using the  Exchan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d Number File is also check to insure that they are not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/banned from the system. If their area code and/or prefix and/or suffi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 they are displayed a message letting them know that thei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llowed for call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ng Distance caller, it checks to see if the current tim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distanc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aling string is created according to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p drops carrier, delays for a moment and then initialize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p attempts the callback the configured number of times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number seconds for a connection on each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made then CallUp will prompt them for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 configured number of tries to enter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ng Distance Call Backs Are Disconnected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Not.   This is hard-coded and may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curity level record is increased, their number and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rash can file, adds configured number of day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if the call back wa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it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U E S T I O N S   &amp;   C O M M E N T S    ( B U G S 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this PPE would work without any problems, but well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or questions feel free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ould like some addition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don't like the program, or don't continue to use it still drop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nd let me know you gave a looksee and what you think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108/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jnj@ais-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 102104,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