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 V I D E O   B A N D I T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, 1995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it Version 2.1 - The InterBB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1/1995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 Graphics: Pat W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it is like Video Poker in a Slot Machine.  Place your bet,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, then watch the cards spin.  After the first spin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rds to Hold or Discard.  Then spin again. Your payoff is based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f a "hand" you get.  The better the hand the better the payoff.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 payoff &lt;grin&gt;.  Video Bandit is fun, fast and easy to play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ddictive... and is now InterBBS aware so you can compete again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(see INTERBBS.TXT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VIDEO-BN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Video Ban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Video Bandit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Video Bandit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VIDEO-BN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d like you to register my doors as soon as possibl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enough to know that different boards have differen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ests, and sometimes it takes longer for a game catches on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an get to the Doors on his list to register.  And frankly,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it for awhile and register, than try it for a short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it. Nobody wins that way...I lose out on a registrati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se out on the chance of having the registered do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ur Ways To Run Video Bandi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VIDEO-BN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VIDEO-BN SETUP and fill in the fields that are presented.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VIDEO-B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line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VIDEO-BN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-BN VIDEO-BN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DEO-BN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VIDEO-BN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Bandit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can not play Video Bandit at the same time) and the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implemented. In addition the game will reset the score boar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days (the reset at the 1st of each month is normal) and continue as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, money order or COD information to the address on the fo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oice, NetMail or upload it to my board for Charge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ning in InterBB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un Video Bandit as a InterBBS door, please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TXT file for the detail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can be obtained by calling my Support/Reg voice number,  my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, 1:105/317,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FIDO echos DOORWARE, On-Line-Games and DOORGAM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I-WILDCAT echo and will answer any questions addressed to m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, 2.x &amp; 3.x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negade and Searchlight without the use of converters (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that use the same type info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and Play ahead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VIDEO-B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VIDEO-BN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CFG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MSG  * &lt;--- FeedBack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VB       &lt;--- InterBBS Leagu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VB     * &lt;--- The Master InterBBS Score file that is pass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ards playing in the IBBS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MP.DAT  * &lt;--- Created and updated when VIDEO-BN IBBS is run.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IBBS score screen when last time IBBS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WHO.DAT   * &lt;--- The InterBBS list of WHO's WHO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-?.DAT      * &lt;--- Created by each node when playing InterBB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passed back to the Maste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BS.CHP      * &lt;--- Last months InterBBS Champ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EEDBK      * &lt;--- When file exists in the VIDEO Bandit directory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edback option will be turned off. Remove it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VIDEO-BN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VIDEO-BN.CHP file and a new VIDEO-B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VIDEO-BN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VIDEO-BN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VIDEO-B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VIDEO-B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Setup:  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lso, when Multi-Node is No, you can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d config files (i.e. VIDEO-BN.CF1, VIDEO-BN.C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VIDEO-BN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-BN.EXE VIDEO-B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VIDEO-BN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VIDEO-BN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-BN.EXE VIDEO-BN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-BN.EXE VIDEO-BN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VIDEO-BN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of Video Bandit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now only reads the VIDEO-BN.CFG file (when Multi-Node is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ll not accept any other name for the configuration file. So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hat will contain 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Video Bandit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DEO-BN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and Order Number: 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Com-D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1 - (503) 681-0543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(503) 640-0278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3 - (503) 681-8324 (Hayes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4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DO 1:105/317 (14.4 v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30 (Hayes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 - First time call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&amp; Orders Voice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it Copyright 1994, 1995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