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refer to VENDOR.DOC for information on distribution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Today News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long description when posting this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  USA Today News Reader v1.00  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nd displays the contents of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news packets to both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.  Supports FOSSIL drivers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access, and variou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Also supports ANSI-BBS and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ypes for remote users. 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DesqView, Windows,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capable.  Great value at only $20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July 14,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