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okerDor 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players.dat file.  This version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players .dat file. This will ineffect, reset the high sco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NAME your POKER.KEY file to POK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do this, your game will appea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upgrading from a previous version of poker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must be added to your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BBS name, add one line for the number of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line for the initial dollar amount for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or comments netmail me at 1:135/404 or call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5-364-04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