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,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Lor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hould be a piece of cake... just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ord directory and type LORDY INSTALL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have to uninstall it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Y UNINSTALL, and it will disconnect from Lord.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o erase its files... CAUTION - if you've register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let Lordy erase its files, it will erase it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registered your copy, then you'll hav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Type LORD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eep up on what version you hav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Y &lt;ENTER&gt;.  The version number will come up on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can be F'REQ'ed from The Celtic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1:348/952 with the magic name LORDY....(28.8,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of The Celtic Raider is Dirk Manuel, to whom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debted for his countless hours of alph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re IGM's are also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 and Relaxation    magic 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wood Forest        magic SHE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s            magic REF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Seth Able, for making it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all of the players of Lord....  for making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