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No Cheat (C)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: Chameleo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8-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elp From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to help you to upgrade from your previous version of L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to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&gt;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from the .ZIP file into your Lord No Che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automatically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&gt;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from the .ZIP file into your Lord No Cheat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SETUP, and all changes will automatically take effect (Onc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actually change anything, as long as it'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&gt;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's from the .ZIP file into your Lord No Cheat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1TO2.EXE.  ONLY RUN THIS PROGRAM ONCE!!!!!  If you run it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ew up all the settings, and you'll need to reset a lot of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NCSETUP!!!  It's not required, but you might want to rerun LNC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new settings.  I've changed the way registration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registered version, you'll need to run LNCSETUP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R&gt;.  Please note that the amount of experience that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rd No Cheat starts effecting them is now configur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5,000,000 exp. (It used to be 12,000,000), so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, run LNCSETUP, and select option 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when you run LNCSETUP, you see garbled informatio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DAT from your Lord No Cheat directory, and rerun LN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this will have no effect, as long as you rerun LNCSETUP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, Lord No Cheat won't work, at all, thoug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