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 is  displayed  properly to the cal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inutes  remaining  was  not  tracked  proper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 the  door  when  it  was a very large numb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40 minutes = 24 hours)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