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, 1995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1/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  Jewel Thief is now InterBBS playa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 a League with other boards and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 and level. InterBBS play brings a whole new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ment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vailable to registered Sysops of Jewel Thief,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f a free registration to any of my other games. 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s in Jewel Thief, 40, 60, 80, that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al code that will validate a claim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-J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-out or copy the contents of the REGISTER.FRM fil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Fill it out with the requested information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 to the address on the form.  You may also call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 NetMail or upload it to my board for COD and Credit Car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Jewel Thie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voice, my BBS, by mail or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. My current Node addresses are 1:105/314, 1:105/317,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participate in the FIDO echos DOORWARE, On-Line-Games and DOO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SI-WILDCAT echo and will answer any questions address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-4.0+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FBK       &lt;--- File  created when player leaves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MSG       &lt;--- Special Message File created when player h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, 60 &amp; 80.  Gives code to send back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ree registration of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JT       &lt;--- Text file that is created with list of Nod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nterBBS game.  Crea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JT*      &lt;--- This is the Master Score file created whe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run.  This is used in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*   &lt;--- This is created and updated when the IBB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nd is the Time Stamp used in the Mas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*    &lt;--- This file holds the BBS and Sysop inf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InterBB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-?.DAT*       &lt;--- This is the individual Node score file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Hub Node. The ? is replace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s been assigned in the LEAGUE.J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  &lt;--- InterBBS last month high scorer recor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  &lt;--- Create this file if you want the Sysop Feed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ff. It must be in the Jewel Thie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AN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                &lt;-- Guard Movement Action Index (higher # =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is anything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- 4.X BBS System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BBS manual. This game merely needs the .CFG file name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This runs the InterBBS maintenance program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the MASTER.JT, JT-?.DAT file and WHOSWH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&amp; Order Numb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Software -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