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INTER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v3.1 be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b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l Lawre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Sunrise-80 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(404) 256-9525 (Data 28.8 v.3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(404) 705-9104 (Data 28.8 v.3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(404) 256-9518 (Voice, 9am-9:30pm ES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l_lawre@ix.netcom.com  (INTERNE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TERBBS program is used by the InterBBS capable Sunrise Doo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acilitate the exchange of score files AND messages between any number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'. You can be either a HUB, REGIONAL or a N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accompanying file called, INTERBBS.TXT, gives you all the informatio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need to use Sunrise-80 BBS as your HUB (optional as you may use any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set yourself up as a HUB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ZIP (IBBSxx.ZIP) will be in every InterBBS Door ZIP file. However,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nsure that you stay up-to-date with the latest breaking news look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BBSxx.ZIP as a standalon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BBS requires that you have an INTERBBS.CFG file in the Door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an create it manually or use the enclosed IBBSCFG.EXE answer a f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estions and have the program create the file for you. To execute INTERBB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ype: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 xml:space="preserve">INTERBB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ollowing defines each line in the CFG file. The InterBBS program allow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to comment a line by placing a semi-colon (;) in the first position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. The CFG file layout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InterBBS DOOR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TE</w:t>
      </w:r>
    </w:p>
    <w:p>
      <w:pPr>
        <w:pStyle w:val="PreformattedText"/>
        <w:bidi w:val="0"/>
        <w:spacing w:before="0" w:after="0"/>
        <w:jc w:val="left"/>
        <w:rPr/>
      </w:pPr>
      <w:r>
        <w:rPr/>
        <w:t>;DOOR CFG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TE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>;HUB or REGIONAL or 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;Location of IBBSNODE.HUB (Leave BLANK if NODE)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;Location of INCOMMING InterBBS file(s)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IBBSIN</w:t>
      </w:r>
    </w:p>
    <w:p>
      <w:pPr>
        <w:pStyle w:val="PreformattedText"/>
        <w:bidi w:val="0"/>
        <w:spacing w:before="0" w:after="0"/>
        <w:jc w:val="left"/>
        <w:rPr/>
      </w:pPr>
      <w:r>
        <w:rPr/>
        <w:t>;Location of OUTGOING InterBBS file(s)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IBBS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;Location of INTERBBS.LO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;Location of NETMAIL directory if you wish to place files on HOLD for N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;to pick up via a frontend mailer. Leave line blank if not using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;front-end mai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IM\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;The following lines are relevant ONLY if you are a NODE and run a Fr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;End Mailer AND have defined a path to a NET MAIL directory (line 8 of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;file). If NOT then leave blank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Place outgoing file on HOLD (Y or N)</w:t>
      </w:r>
    </w:p>
    <w:p>
      <w:pPr>
        <w:pStyle w:val="PreformattedText"/>
        <w:bidi w:val="0"/>
        <w:spacing w:before="0" w:after="0"/>
        <w:jc w:val="left"/>
        <w:rPr/>
      </w:pPr>
      <w:r>
        <w:rPr/>
        <w:t>Y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CRASH file to HUB (Y or N)</w:t>
      </w:r>
    </w:p>
    <w:p>
      <w:pPr>
        <w:pStyle w:val="PreformattedText"/>
        <w:bidi w:val="0"/>
        <w:spacing w:before="0" w:after="0"/>
        <w:jc w:val="left"/>
        <w:rPr/>
      </w:pPr>
      <w:r>
        <w:rPr/>
        <w:t>N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The NODE Address  (Your Address) Format&gt; Zone:Net/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1:133/410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The HUB's Address .  Format&gt;  Zone:Net: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1:133/4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a NODE you would upload your InterBBS files DIRECTLY or via a Fr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d mailer to a HUB where all consolidation would take place. If you ar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AL you can have as many NODES as you wish. Each NODE would send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BBS files to the REGIONAL who in turn combines them and sends them 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HUB. In turn the REGIONAL would then pick up the most current combin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score files, from the HUB, and make them available to the NODES. In this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ly the REGIONAL has to make a call to the HUB. A REGIONAL MUST mainta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node number assigned by the HUB but may assign any numbers to their N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a NODE or REGIONAL receives their file from the HUB, they would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BBS again to import the new updated scores OR wait until they are 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o an EXPORT... INTERBBS can be run ANY number of times during the da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IBBSNODE.HUB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(REQUIRED for Regionals and Hub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running as a HUB or REGIONAL, you MUST create a file called IBBSNODE.HUB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will contain NODE Number, STATE or COUNTRY abbreviation cod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NAME information for each BBS participating in the InterBBS game(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ocation of the IBBSNODE.HUB file is defined in the INTERBBS.CFG file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are running more than one of the InterBBS Sunrise Doors, we recommend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have ONLY ONE IBBSNODE.HUB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an create the IBBSNODE.HUB file manually OR use IBBSHUB.EXE, answe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estions and have the program create the file for you. The IBBSNODE.HUB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layout explanation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lumn  1-3  : InterBBS Node ID Number. MUST be 3 digits (ie: 010)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umn   4   : Blank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umn  5-7  : 2-character STATE or 3-character COUNTRY abbreviation indic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here the BBS is located. If you are in the United States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you must use the STATE abbreviation; if you are outside the 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n use a 3 character COUNTRY CODE. This field MUST be a to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f 3 characters. If you are entering 2 characters, the thi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haracter must be a BLANK. This field will be displayed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nd of each BBS name displayed in the High Scores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terBBS game. If it does not show then it means that the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ogram has not been updated (they will all be updated s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atien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umn   8   : Blank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umn  9-43 : BBS Name of participating BBS. The name MUST match the BBS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 the Door's CF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umn   44  : BLANK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umn   45  : Uses a Front End Mailer (IM, FD, etc)    Y or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n answer of Y means that the Sysop of this BBS will POL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InterBBS file or that you will CRASH the file to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f the answer to this is N then there is no need to answ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st of the questions below!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umn   46  : BLANK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umn   47  : Place file on HOLD via Front End mailer  Y or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If this is a Y then column 49 must be an N. Both columns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OT be the s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umn   48  : BLANK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umn   49  : CRASH file to NODE via Front End mailer  Y or 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umn   50  : BLANK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umn 51-63 : Destination NODE Address    Format=   zzz:xxxx/yyy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umn   64  : BLANK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umn 65-77 : HUB's Address               Format=   zzz:xxxx/yyy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umn 79-113: Whether or not the Node is participating in this InterBBS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Place a Y in the appropriate column of the Doors the Nod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articipating in and an N in other columns. A breakdown of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lumn/Door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lumn 79  MONTE      Column 80  DOMIN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lumn 81  TRIANGLE   Column 82  OVER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lumn 83  WORDZEE    Column 84  KE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lumn 85  LADDERS    Column 86  BOXPO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lumn 87  BOXDICE    Column 88  PAIR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lumn 89  HIROLL     Column 90  BETS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lumn 91  GROAN      Column 92  SWEE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lumn 93  RESCUE     Column 94  YAHTZ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lumn 95  BBDICE     Column 96  CONCEN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lumn 97  ACEY       Column 98  STAIR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lumn 99  WORDWAR    Column 100 HI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lumn 101 CRIBS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INTERBBS.LO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 INTERBBS.LOG file will be created in the directory defined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ERBBS.CFG file. This file logs the actions taken, errors encountered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being acted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Monthly Top 10 Scor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file will be created at the end of each month by the HUB, for each InterBB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or, that will list the Top 10 scores from the prior month. The file will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Doorname defined in the INTERBBS.CFG file plus an extension of "T10"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placed in the OUTGOING directory defined in the INTERBBS.CFG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ile should be made available for Node downloading as is the combin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score file. The individual Door games will look for the .T10 file an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it to the playe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