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door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it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embl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read the UPGRADE.DOC file prior to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ew version of ENSEMB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EN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EMBLE.CF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- You attempted to alter an ANSI screen file like the 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d no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FG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ENSEMBLE.CFG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package it up with your CFG file and the batch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game, and transmit it to me via internet (lrdknull@ix.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g onto my BBS (916) 758-8837 and upload it to me.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you not only make it easier for me to help you, but you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time, energy, and money having to call me again an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only requests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