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ZZ, version 1.0, is releas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role-playing DOOR of drug abuse. Try to reach the o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before burning out all your brain cells. Go to jail, gr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, jump out the window if you take too many hallucinogens.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! Ratings are assigned at the end of the game, includes a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l of Burnou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 Buzz is for fun, and is not meant to condone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within it. Please place the door in a restricted are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anno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a lot of this software in college as a means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BASIC way back in 1980. Since I started writing door programs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at one point to port this program over as a door. I als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encouragement from friends, many of whom actually did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those days. The program you have before you is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and at only $10 is a bargain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know that in the past 15 years most of us have clea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cts substanti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 offers the following sysop features (and more I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thes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s you would expect, Buzz monitors carrier detect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ull-screen chat, play-the-sysop mode, simple configuration,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ty" system, session logging, paging hours, support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FORMAT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Buzz will use its own communications routines.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Buzz is also DesqView and Windows aware. It will automaticall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 is coming soon to a QFN, DDSDOORS or DOORNET distribu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, or you can freq the latest version directly from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1:231/710 using the "magic name" of BUZZ.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an be downloaded direct from the author at the H.O.M.E.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7)539-6579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ontact me at any of the above addresses or at BEB@lilly.com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to get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ow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CHEAP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