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LORD,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n By : Flinn the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: 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 is A Revolutionary Addon from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eatures 100% PURE Ansi Graphics, No More Text! Ca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s, Knights, Swords, and the forest!  It will b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User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a very easy process, simply copy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TXT.DAT backup to LORDTXT.BAK, and then copy AnsiL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DAT over your LORDTXT.DAT.  This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for Ansi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ation is even Easier than installation, copy your LORDTX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made during installation over your existing LORDTX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nstallation will be finished.  If you would lik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AnsiLORD's Files, a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areware version of this program, there are 5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s.  However, if you'd like the FULL Pack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To register please refer to the regist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ughter Other Players - A Knight o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- A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Shop - A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- Bunch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of the Above also have Ansi Menus of LOR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ew Opening Screen - A Red Dragon Breath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greatly enhance your LORD Gam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cludes Screens for all menus, several new ans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ch more.  (25 Screens!!!) Your registr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pport the creation of future addons and ad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LORD Game.  For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ons Breath Productions greatly encourages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, as long as it is in its Original State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nsiLORD please call 1-706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 Version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, Copyright 1995,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the program is not my responsibility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btained directl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or suggestions, Please contact u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(706)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- RXKW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RXKW02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le - for the Great Gam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To Back.. - For some nic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- For Trying this GREAT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cludes the Documentation for Ansi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aking the Time To Read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