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plified  Bible.  Grand  Rapids:  Zondervan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oly  Scriptures  according  to  the   Masoretic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ladelphia: The Jewish Publication Society of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45.  (Armed Forces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merican Bible.  New York: P. J.  Kenned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ternational Version.  East Brunswick, NJ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 Society,  1984.   [New  Headquarters is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gs, C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ving  Bible.  Wheaton: Tyndale House Publishers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New  Translation of the  Bible.  New York: Harper an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's  English  Version.  New York: American Bible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reek-English  New  Testament.  (King James Version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 Version;  Greek  Text by Eberhard Ne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UM  TESTAMENTUM GRAECE; Literal Interlinear by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).  Washington, DC: Christianity Today, 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Translation New Testament.  (King James Version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 Standard  Bible;  The  New  Testa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of  the People by Charles B. Williams;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ament in  the  Language of Today by William F. B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neapolis: World Wide Publications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, F. F.  THE ENGLISH BIBLE.  New York: 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, 19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e, Ralph.  HOW  WE  GOT  OUR  BIBLE.  Kansas City: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 Press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da, Eugene A.  GOOD  NEWS  FOR EVERYONE.  Waco: Word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r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ylor, Vincent, THE TEXT OF THE NEW TESTAMENT.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on.  London: Macmillan and Company, Limited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hich Version Is Best?"  Reprint from ETERNITY.  [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 are:   F. F. Bruce;   H. H. Ehrenstein;   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wthorne; W. S. LaSor; J. R. L. Michaels; R. H. Mou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H. Skilton; G. R. Studer]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w American Standard Bible: Translation and Format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 Habra, CA: The Lockman Foundation, n.d. [Pamphl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letter from A. Olson of the Lockman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h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