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CRYPHA.  Books in the Catholic Old Testament tha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most Protestant B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GRAPHS.  An  actual  writing  from  an  author  (or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ary) of a book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.  Books of the Bible officially accepted by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X.  A bound book, in contrast to a roll or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RVATIVE.  One  who  believes  the  basic  or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trine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, HIGHER.  The  scholarly  study  that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authorship, background, and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ical wri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ISM, LOWER.  Also   called   Textual   Criticis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olarly study that attempts to establish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UMINATION.  The  process  by which God enlightens o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ing of the  revelation  of  God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RRANT.  The  view of the Bible that sees it as be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error.  This includes both historical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LLIBLE.  The view of the divine aspect of the B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s it as God-backed and unbreakabl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.  The view of  the  Bible  as being rev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th from God,  and  a belief that the whol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was superintended by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, PLENARY.  The  view  that  all  of  the B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, VERBAL.  The view that even the choice of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uman writers used in the Bible were guided by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, DYNAMIC.  The  view  that God guided th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 their  own  styles of writing, yet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 recorded   all  the  truth  God  wanted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INE GREEK.  The  common Greek, as spoken during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.  The  New  Testament was written in Koine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.  One  who  denies  some  of  the  basic   tru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SCRIPT.  A handwritten copy  of  a book.  Abbreviated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ural is M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SCRIPT, MINUSCULE.  Greek   manuscript,   hand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letters, commonly in  cursive,  used in the ni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teenth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SCRIPT, UNCIAL.  Greek  manuscript, hand printed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, used in the fourth-ninth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YRUS.  Ancient "paper" made  from  the  pith of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rew in the marshes of Eg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CHMENT.  An ancient writing material made from  the 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goats or sh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TATEUCH.  The  first  five  books of the Bible 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LATION.  As it applies  to  this booklet,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uth in the Bible was revealed by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TUAGINT.  A Greek translation  of the Hebrew Ol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bout 250-150 BC.  Also represented by "LX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UMS.  Aramaic paraphrases of the Old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Sometimes  called a Critical Text.   A  "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graph" of the Old Testament or New Testam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ience of textual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ECLECTIC.  A  text  formed by the translat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 variant  readings  of  Greek  manuscript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AL CRITICISM.  See CRITICISM,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S RECEPTUS.  The  "Received  Text"  underlying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ament of the King James Version. Erasmus edi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quickly from Greek manuscripts he had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, MASORETIC. Hebrew text of the Old Testament ed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soretes,  Jewish  textual  scribes  of 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 ninth  centuries AD, who standardize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AH.  The  English  transliteration  of the Hebrew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w."  It often refers to the Pentate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, DYNAMIC EQUIVALENT.  A translation that s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oke  the  same  reaction  in  the  new rea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ext did in the original reader. (N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, LITERAL.  A  word-for-word  trans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, PARAPHRASE.  A  meaning-for-meaning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, COMMITTEE.  A  translation  done by a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lation is usually called 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, PRIVATE.  A  translation  done by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ITERATION. A   letter-for-letter  or   sound-for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lling  of  a  word  to  represent  a  wor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 The process by which biblical manu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rately passed down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LUM.  A  high  quality writing material in anci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made  from  the  skins of calves or ant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.  A translation of the Old or New Testament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by a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ULGATE.  Latin translation of the  Bible made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