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age Blackjack Simul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nual is only one part of Sage Blackjack Simulator'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. The second and more extension documentation is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About Your Sage Blackjack Simulator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Install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setting up Sage Blackjack Simulato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use online Help to find information abo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tart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tart playing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Rules of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rules for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oftware and hardware requirements your compute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Sage Blackjack Simulator successfully are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ouse that is supported by Windows. Though it is not required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working in the graphical interfac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age Blackjack Simulator on your computer is simple.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Windows application and select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un entry from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the Sage Blackjack Simulator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in the letter of the drive that you inserted the disk in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:\setup" in the command line field. For example, if th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elect the OK button on the dialog box. This will caus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Simulator's setup executabl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tup executable will display a dialog box with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eld. If you want to install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key it i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Install button on the dialog box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If the specified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no errors have occurred during installation, a dialog box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pletion will be displayed when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stallation was successful, a Sage Blackjack program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Program Manager. This will contain the Sag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tem. When you double click on this, Sage Blackjack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's Online Help can be acces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entry under the Hel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F1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button from eac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ine Help contains extensive information that explains al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ame of blackjack and describes how to use all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age Blackjack Simulator provides. This should be the user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Help window is displayed, the buttons near the top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. The Contents button displays a lis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s that Sage Blackjack Simulator provides. The Search butt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alog box where you specify a topic to search for. The Back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previously viewed topic. The History butto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ronological list of all Help topics viewed during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learn how to use Help, press the F1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Help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Sage Blackjack Simulator is installed, start the game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 on the Sage Blackjack program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created by the setup executable. After doing this,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will display an introductory display. To start pl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Start Game entry under the Game menu item, howev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change some of the default settings before doing s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parameters can be accessed from the Game Options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displayed by selecting the Options entry under th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sino has its own set of house rules that govern th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Although these rules vary from casino to casino, the basic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composed of one dealer and usually from one to sev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from one to eight decks are used. Single and double dec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alt by hand. When more than two decks are used, a devic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 is used to hold the undealt cards. To start the gam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each player two cards in sequence, one at a time, either fac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, depending on the house rules, in a clockwise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also receives two cards, one face up and one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for the player to get closer to the value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ealer without going over (busting). If the player does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 the bet. If he doesn't, he loses. If he ends up with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aler without busting it is a tie and no money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rd has the same value as its index except for the 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cards. All 10's and picture cards are counted as 10. The 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valued as either 1 or 11, at the option of the player. The sui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ue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player is dealt an ace and a ten-valued card as his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it is called a "blackjack" or "natural" and generally receiv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e-half times his original bet. If the player and the deal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lackjacks, the player pushes with the dealer and no money is w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A blackjack beats an ordinary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aler's exposed card is an ace, the players ar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urance bet equal to half of the amount of their initial b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has a blackjack, the players will be paid at 2-to-1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bet. If the dealer does not have a blackjack, the insuranc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has not been determined that the dealer has a blackja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are allowed to take certain actions on their ha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wo cards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layer wants another card, he can inform the dealer for a h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ace up game where the players do not touch the cards, the play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scratching the surface of the felt with his finger(s). In a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game where the players hold their initial two cards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use his cards to scratch the felt. The player may take as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wants as long as he doesn't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layer does not want anymore cards he should inform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 wishes to stand. In a face up game the player does this by w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hand in a lateral motion with palm down. In a face down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ould tuck his first two cards under 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may double the amount of his initial bet after look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wo cards. This is referred to as doubling down and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the player receives one additional card only. In face up g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informs the dealer that he wishes to double down by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bet equal to his initial bet in the betting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 "double down". In a face down game the player would als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first two cards over. The dealer would then deal one 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(face up in a face up game, face down in a face down g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ove on to the next hand. Many casinos place restrictions o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may double down. Some casinos only allow doubling down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of 10 or 11, some do not allow doubling down on soft hand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llow doubling down after splitting. The less restriction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ubling down, the more advantageous it is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's initial two cards are identical in value, he may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etting an amount equal to his original bet on the second card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raws additional cards on each of the split pairs, playing eac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om his right to his left) in turn. Most casinos place a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imes a hand may be split, usually from 1 to 3. When 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t, a player is normally permitted to draw only one additional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inos allow the player to surrender his first two car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urrenders his hand, he immediately gives up half his b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his hand out. On early surrender, the player gives up hal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 regardless of whether the dealer has a blackjack or not. On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ender if the dealer has a blackjack the player loses his entire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City used to offer early surrender but have since aband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e players have acted on their hands the dealer fli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osed (hole) card over and draws cards until she has a total of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Some casinos require the dealer to also hit soft 17s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dis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