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Schedule 1.0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ersonal Schedule, the powerful, flexible,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manager!  This program will keep track of you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and project schedules, reminding you when tasks are d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ing due dates for recurring tasks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interactive and batch modes.  In batch mode Person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your schedule and pop up a dialog window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leted task which is currently due.  This feature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your Autoexec.bat file.  Personal Schedule easi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tasks, automatically calculating intervals of day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ths, as required.  You can create any number of ta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 separate environments (i.e. Work vs. Home),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or specific projects.  Despite its name, Personal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deal for tasks shared by all members of a group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or a department at work.  At work, it is ideal as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new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hould proceed slowly, and, among other things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program behaves with TSR'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Trial and error are the only ways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riv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Persched'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'Instructions' option from the 'Miscellaneous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r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erSched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PerSched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*not*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PerSched.dat is a samp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Sharewar.doc is an explanation of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Register.doc is a copy of the registration form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register.doc prn' to print it on your printer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Ap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Schedule 1.0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you can avoid mail delays, and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  Go SWREG for details.  The registration ID is 54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File_id.diz is a file which can be read by some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Vend&amp;Sys.doc has information for disk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Bonus freeware programs: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ckup is a flexible, powerful, hard driv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corresponding .zip files, and read their .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: I have also written, and supported for several yea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called 'The Variable Investment Analyst',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vestment portfolio management program.  It calculates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total return, cumulative total return,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internal rate of return (IRR), capital gain, buy/sel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tatistics.  Creates 12 types of charts.  Can impor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rom Compuserve, and price/purchase/sale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is especially useful for investments invol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, such as mutual funds, 401k plans, annu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hips, but also is helpful for bank accounts, CD'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, etc.  Has pull down menus, dialog 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to Lotus, Excel, etc.  It can utilize a math coprocessor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IBM compatible display monitor, and does *not*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t is on Compuserve, and many other BBS's and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 It is usually named 'Varinv.zip', or 'Varin59f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,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the address below.  As a bonus, you'll recei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hareware and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distribution files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PC-Backup, PC-Menu, Multi-compare, or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 of 'The Variable Investment Analyst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Ap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