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S1.ZIP/RECEIVING DIVINE PROMISE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known as PROMS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June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MPTION FOR DISTRIBUTORS USING VENDINFO.DIZ OR VENDPR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atched Vendinfo data record is hereby incorporated by ref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istributor satisfying all the distribution requirement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data record is hereby authorized to tistribute PROMS1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n as RECEIVINE DIVINE PROMISES.  Simply stated, Distributo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uthorized users of VendPrcs, the automated reader of VENDINFO.DI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valuated PROMS1.ZIP, are hereby exempted from having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files which are setting out the terms for distributing PROMS1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PROMS1.ZIP, Version 1.00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Groups, Computer Clubs, Disk Vendors and Distributors,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iption Services, Disk-of-the-Month Clubs, etc., should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VENDOR.DOC 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you actually use.  Balanced Prosperity Company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S1.ZIP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3/5 by Balanced Prosperity Compan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ian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anced Prosperity Company hereby grants you a limited lic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is software for evaluation purposes for a perio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ed thirty (3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(and/or it's documentation) after the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d Prosperit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nformation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ROMS1.ZIP Version 1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not expressly granted here are reserved to Bal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sperity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the copyright holder for PROMS1.ZIP, Balanced Prosperity Comp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horizes distribution by individuals only in accordance with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ividuals are hereby granted permission by Balance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sperity Company to copy the PROMS1 diskette for their ow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(for evaluation purposes) or for other individual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OMS1.ZIP package is defined as containing all the materi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ed in the PACKING.LST text file.  If any files list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ACKING.LST text file, or the PACKING.LST file itself,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ssing, then the package is not complete and distribution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bidden.  Please contact us to obtain a complete pack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PROMS1.ZIP package - including all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files and documentation files - CANNOT be mod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ny way and must be distributed as a complete packag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exception.  The PACKING.LST text file contain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all files that are part of the PROMS1.ZIP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S1.ZIP package.  A distribution cost may be char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cost of the diskette, shipping and handling,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s the total (per disk) does not exceed US$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Page 2 of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PROMS1.ZIP Version 1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.S. and Canada, or US$11.95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PROMS1.ZIP package CANNOT be sold as part of some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sive package.  Nor can it be included in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rcial software packaging offer, without a writ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from Balanced Prosperity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PRINTED User's Guide may not be reproduced in who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part, using any means, without the written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ssion of Balanced Prosperity Company.  In other word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k-based documentation may not be distribut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(hardcop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PROMS1.ZIP package cannot be "rented" or "leased"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Copyright laws of Canada for the Procince of Ontar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well as International Copyright laws are applic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as they specifically relate to Software Produc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ntractor/manufacturer is Balanced Prosper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ny with mailing address of: P.O. Box 31097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00 King Street East; Oshawa, Ont.; Canada L1H 8N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rights not expressly granted here are reserv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d Prosperity Comp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Page 3 of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