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EDDING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 different parable  than  the  Parable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  Banquet  which  Jesus  gave at a meal (Luke 14:16-2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gave the Parable of the  Wedding  Feast  later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stry  and  in  the  temple--it  is found  only in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:1-14.  (Trench, NOTES ON THE PARABLES OF OUR LORD, p.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  spoke  to  them   agai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bles, saying: "The kingdom of 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 like  a  king  who prepared a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nquet for his son. He sent his ser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those  who  had  been  inv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nquet to tell them  to come,  bu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sed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he sent  some  more   ser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said,  `Tell  those  who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ited that I have prepared  my  dinn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 oxen  and  fattened  catt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chered, and everything is ready.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wedding banqu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ut they paid no attention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--one  to  his  field,  another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siness. The rest seized  his  serva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treated them and killed them.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  enraged.   He  sent  his  army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troyed   those  murderers  and  b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Then  he said to his servants,  `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dding  banquet  is  ready,  but tho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ited did not deserve to come.  Go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  street  corners  and inv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nquet anyone you find.' So the serv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nt  out  into the streets and  gath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the people they could find, both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bad, and the wedding hall w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when the king came  in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guests,  he noticed a man ther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 not   wearing    wedding    clot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Friend,'   he asked, `how did you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e without  wedding clothes?'  The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n the king told the 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Tie  him  hand and foot, and  throw  h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side, into the darkness,  where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weeping and gnashing of tee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For  many are invited, but  fe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osen."    (Matthew     22:1-14,   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king    prepared  a  wedding  banquet  for  his  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 to  Jewish  custom,  no  time w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itation to the big feast.    When  everything  was 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ants  were  sent  out  with  a  final  summons.  (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clay, DAILY BIBLE STUDY SERIES,  MATTHEW,  pp.  293  ff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e servants were sent out for the final summons,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ere invited refused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 the  king  sent out more servants to bid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invited.  Again,  those invited paid no attentio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nt  to conducting business as usual, and others  mistre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king's servants and kil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king  became  furious  and sent his army,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ho murdered his servants and burning their 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king  then  issued  orders to his servants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reet corners and gather both good and bad peopl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's wedding feast.  People responded and filled the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king  then  came  into  the wedding hal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ests and noticed  a  guest  who  was  not  wearing  w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thes.   Wealthy  people  of  the  East would have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expensive  garments  for  such  occasio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ion  of  wedding  clothes  would be a sign of conte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. C. Trench, NOTES ON THE PARABLES OF  OUR  LORD,  p.  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e king confronted the guest without  wedding clot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 had no exc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king had his  attendants bind the  man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dding clothes and throw him outside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 characters  of  the  story  and  the  people  wh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King                  God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on                   God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first group invited  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he second group invited  The Gentiles and s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's chosen people, the Jews, were the firs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joyous   call    to  receive    the  Messiah,  whom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ed.   The  Gospel  was  then  given  to  other 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Gentiles).  In short, everyone has been given an inv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veryone has accepted the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edding will take place in the future when the 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s  us.   The time is unspecified--only God knows. 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responded  are  the  Church--not denominations,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al  church,  which is composed of every individua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responded and who will respond to the call of the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hi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edding  garment represents  the  righteous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.  Paul  explains  in  the  book  of Romans that "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eousness" will not satisfy the holiness of God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uted  righteousness  of Jesus Christ. 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ighteousness"  in my shareware book, HOW TO RAISE YOUR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EM: PROVEN BIBLIC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uter darkness where there is  weeping  and gn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eeth is the place of eternal separation from God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eemed  humanity.  Barclay reminds us that part of the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the joy missed.  It would  be  terrible to  spend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ernity without a changed nature and without having the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 IS CALLED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LY THOSE WHO RECEIVE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IS FREE GIFT OF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very foolish to  reject  the  invitation 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or.    He  has so much joy in store for us.  If it h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beings to have their love rejected, how much more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pierce  the  heart  of  God  to have his love and hi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ed?  Let us carry the message of the Good News (Gosp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