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NFORGIVING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parable was precipitated by Peter's ques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.."Lord,  how many times shall I for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brother when he sins against me?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n 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answered,  "I  tell  you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ven  times,  but seventy-seven  times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18:21-23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Jesus  presents  the  Parable  of  the  Unfor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ant.  This parable is found only in Matthew 18:23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refore, the kingdom of hea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ke  a  king,  who  wanted   to   se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  with his servants.  As he beg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ettlement, a man who  owed  him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ousand  talents  was  brought  to 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ce he was not able to pay,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ed  that  he  and  his  wife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ildren and all that he had be  so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ay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The servant fell on his kne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.  `Be  patient  with  me,' he be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and I will  pay  back  everything.'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's   master   took  pity  on 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celed the debt and let him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when  that  servant  went 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found one of his fellow  servant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wed  him  a hundred denarii.  He gr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and  began to choke him.   `Pay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owe me!' He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is  fellow  servant  fell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nees  and  begged  him, `Be pati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, and I will pay you bac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 he  refused.  Instead, h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 and had the man  thrown  into  pri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til   he could pay the  deb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servants  saw  what  had  happen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 were  greatly distressed  and 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old their master everything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the master called the  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.  `You  wicked servant,' he  said,  `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celed all that debt of  yours 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begged me to.  Shouldn't you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rcy on your fellow servant  just  as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d on you?'  In anger his master  tur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 over  to the jailers to be tort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he  should  pay back all he 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is is how my heavenly Fath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eat each of you unless you for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other  from  your  heart."     (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:23-35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y begins with a king settling accounts wit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ants.    One servant who owed him 10,000  talents 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,000,000 dollars) was brought before him. Since the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nable to pay, the king ordered that he and his fam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 as slaves and all that he had be  sold  to  pa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rvant fell down before  his king and begged hi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atient  until he could repay him.   The king had merc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, forgave the debt and let him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rgiven servant went out and found a fellow 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owed him 100 denarii (20 dollars).  He grabbed him,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king him and demanded that he pay him the 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 fellow  servant fell to  his knees and begged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atient until he could repa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rgiven servant refused to wait and had his 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ant  thrown  into  prison  until  the  debt  was  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fellow servants saw what had happened and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king called in his wicked  servant  for  not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cy  and  canceling  the insignificant debt as the king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celed his astronomical debt.  The king was furious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  turned over to jailers to be tortured until his deb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tory characters and the real people the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king               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servants              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bts and what they repres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12,000,000 dollars     our debt of sin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he 20 dollars             the debt of wrong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ter probably felt he was being generous in off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give someone 7 times.  (Two Rabbis of that time had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to  forgive  more  than 3 times).  Jesus replie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forgive 77 times, or it could be translated 70 time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490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was  using  a  literal  figure  to 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ATTITUDE of forgiv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parable, the unforgiving servant was probab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one WAS BROUGHT UNTO HIM; he never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e of himself; he would have made that  t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wenty  thousand,  for  the  secure sinner go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easuring up (Rom. ii 5) an even mightier sum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 one  day  required of him.  In all prob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e immensity of the debt, this man was on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m  some  chief  post of honor and dign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ingdom had been committed,--a  satrap  who 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remitted  the revenues  of  his  provinc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oyal treasury.  (Trench, NOTES ON THE PAR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UR LORD, p. 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king could have been an actual oriental monarch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so,  the  figure  would have been appropriate.  Or,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 have  been  using  hyperbole.    Jesus  was 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hasizing  the  utter  hopelessness  of our ever pay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asurable  debt  of sin that we owe.  The debt of si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forgiven by God. To symbolize this, it would be im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xaggerate  the figures.  (Earle, BEACON BIBLE COMMENT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HEW, pp. 173-1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ustom of the day was to sell the wife and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slavery to help satisfy debts.  Another practice wa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debtors jailed and tortured to reveal any hidden 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revenue.    [R.  G.  V.  Tasker,  TYNDALE  NEW 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ARIES,  MATTHEW    (Grand Rapids: William B. Eerdm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6), p. 17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clay sees these les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 man must forgive in order to be for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essed are the mer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y will be shown m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atthew 5: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ak and act as those who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be  judged  by  the  law  that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eedom,  because  judgment without mer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hown to anyone who has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rciful.   Mercy triumphs over judgm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James   2:12-13,    New 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There is  a  tremendous  contrast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bts  in  the parable.  The  smaller deb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ried  in one pocket.  The  larger  debt  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ke  an  army of  8,600 carriers, each carrying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unds of money--at a distance of  one  yard 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arriers  would  form  a line 5 miles long!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been forgiven a debt  beyond  our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.  It  was paid by  the death of  God's own S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fore  we  must   forgive  others  as  Go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given  others, or  we can hope to find no merc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arclay, DAILY BIBLE STUDY  SERIES,  MATTHEW, 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2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MUST FORGI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GOD HAS FORGIV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E WILL NOT BE FOR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God for his grace and forgiveness.  Let us ask G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search  our  hearts  and  reveal  all  unforgiven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udges.  Then, with God's help, let us forgive everyo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up all gr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