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II: THE PARABLES OF THE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USTARD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arable of  the  Mustard  Seed  is  found  in  all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noptic  Gospels:  Matthew  13:31-32; Mark 4:30-32; and Lu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:18-19.  Let us look at Mark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gain  he  [Jesus] said, "Wha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e  say  the kingdom of God is  like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at parable shall we use to describe i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t is like a  mustard seed, which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mallest  seed  you  plant in the g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et when planted, it  grows  and 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   largest of all garden plant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uch big branches that the bird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ir  can  perch  in  its  shade."   (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:30-32, New 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sus  again takes a known natural phenomena and us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each  an unknown spiritual truth.  The common mustar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lestine  is SINAPIS NIGRA, or black mustard, which can g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 height of twelve feet.  [John D. Davis, A DICTIONAR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BIBLE.  4th  Rev.  ed.  (Grand Rapids: Baker Book H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69), S.F., "Mustard"].   The mustard seed was the 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nown to the Jews of that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ke  other  parables,  the  story begins with    a  s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resenting  the abstract Word  of God.  It then beco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arnate word of God [the believer], and  in  this  par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porate body of belie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alph Earle sees the theme of this parable  as,  "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 Much  If  God  Is  in It."  [Ralph G. Turnbull, gen. e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CLAIMING THE NEW  TESTAMENT (Grand  Rapids:    Baker 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use,  1961),  THE  GOSPEL  OF MARK, by Ralph Earle, ThD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8]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rle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eginnings of the Christian church 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pelessly  small.    Twelve  apostles; one hund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wenty Spirit-filled disciples--could these conqu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world?    But within  thirty years  the gosp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Jesus Christ had swept around the  Mediterrane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om  Jerusalem  to  Rome.      Within a centur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passed the Roman  Empire.  Turnbull,  gen.  e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CLAIMING  THE NEW TESTAMENT, THE GOSPEL OF M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Ralph Earle, p. 3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parable was prophetic in that it foretold the spre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hristia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irds  in   this  parable  have  no  purpose  excep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llustrate the size of the mustard pl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nor  variances  in the accounts of the three synop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spels are probably due to the differences in the  audi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whom the accounts were  written.  Matthew  was writte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ews; Mark to Romans and Luke to Greeks. For  instance, 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 Luke  use the phrase, "kingdom of  God," whereas Matth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s  the  phrase,  "kingdom  of   heaven."   Heaven   is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ircumlocution  of    "God,"  the  use  of  which   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nsive to J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ral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D HAS CAUSED HIS KINGDOM IN HUMAN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 GROW  FROM A SMALL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KINGDOM THAT HAS SPREAD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t us do our part as believers to extend the kingd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d in the hearts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