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sus'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himself is the greatest message of God to mank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any separate revelations--each of which set f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ion of the  Truth--and in different ways  God s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old  to [our]  forefathers in  and by  the proph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But] in the last of these days  He has spoken to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the person of a] Son....  He is the so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glory of  God--the Light-being, the  out-r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ivine--and He  is the  perfect  imprint and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of  [God's] nature, upholding and maint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lling  the universe by  His mighty word 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...  (Hebrews 1:1-3, The Amplified Bi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 beginning was the  Word, and the Word  w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,  and  the Word  was  God.   The  same  wa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with  God.   ....  And  the light  shine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rkness; and the   darkness   comprehended   it  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John 1:1-2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sus is the incarnate message of G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lso are to be the message of God in our re-created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whom he did  foreknow, he also did  predesti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onformed to the image of  his Son, that h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rstborn among many brethren.  (Romans 8:29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sus'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taught the message of God in word also.  He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 the  word which  ye  hear  is  not mine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ther's which sent me.  (John 14: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  of teaching as well  as the teacher's motiv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.  One can do as much damage with wrong doctrine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motivation.  We are commanded to teach as  Jesus ta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of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 ye therefore, and teach all nations, baptiz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name of  the Father, and of the Son, 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y   Ghost:  Teaching  them  to  observe  all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soever I have commanded you: and, lo, I am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,  even unto the end  of the world. Amen. (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8:19-2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sus'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also acted out the message of God.  He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 the works that I do in my Father's name, they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ness of me.  (John 10: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 Jesus performed  a miracle  or healing, he  was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God loves you, and wants you to be whole and happy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to act as Jesus a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ong as  it is day, we must  do the work of  him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 me.  Night is coming, when no one can work.  (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:4, 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ly, verily, I  say unto you,  He that believeth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, the works that I do  shall he do also; and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 than these  shall he  do; because  I go  u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ther.  (John 14: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 to do  greater works than  Jesus did.   Jesus  h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k, cast out  demons, performed miracles  and raised the 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helped people in  this way.  As the body of  Christ, we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more than Jesus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 believer is a teacher (Matthew 28:19-20)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does not give every  believer the MINISTRY GIFT of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phesians 4:11).   Every  believer is to  teach others 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that Jesus died, was buried, and  rose so that all who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him might  be  justified.   We  are  then  to disciple 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, and this  includes teaching all that Jesus  taugh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eliever becomes  more  Christlike,  he  becomes  a  "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stle"   (2  Corinthians 3:2).   In  other words,  THE BEL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 BECOMES THE  MESSAGE.  He  then speaks and  act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as Christ d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