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FORMATION SUPERHIGHWAY PANAC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formation  superhighway  can  be  a bless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e.  If the information provided is accurate and tr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blessing.  Flawed information will be a 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urce of knowledge is of  vital  importanc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source of information?  The most  obvious  answ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uman," of course.  This diagram gives a definitive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OD -----&gt; PEO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AN ---&gt;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 is covered in Epistemology, which is the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losophy that deals with the origin, nature and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physics is the basis of  Epistemology.  Meta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s with matters that are "beyond science,"  the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ligious.  It has its foundation in presup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assumptions.  God inspires basic assumption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e and that lead to the discovery of further truth.  Sat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pires basic assumptions that are false and that  le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is the ultimate "spin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do  we  judge the  trustworthiness of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standard?  The old landmark--the  BIBLE--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ture  of  the  information  superhighway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seminate information  at  super  speed.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highway will inflict great damage if it carries  ERRO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other hand, it can do much good  if  it  carr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transmission technology must be  a 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a master.  It must be used to build and not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carry goo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