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SEPARATION OF CHURCH AND STATE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Amendment does not establish the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rch and state.  The first Amendment states that  "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make no law respecting an establishment of relig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hibiting the free exercise there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amendment  was  placed in  our constitu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s  in  order  that  the  Federal  government  migh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ablish  a  national  denominational  church  such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lican Church in England.  It was designed to  protec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preferred  Christian denominations or state-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urches. In 1791, when the First Amendment was created,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third  of  the thirteen colonies had established chur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to  Supreme Court  Justice  Joseph  Story,  in 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ARIES ON  THE CONSTITUTION OF  THE UNITED  STATES, 2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., pp. 593-595, the intent of the amendment was 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tection  for  and  enable  the  Judeo-Christian belief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urish. It  avoided  a  national  church  and prot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ical basis of our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founding fathers intended that Christianity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ation of our nation.  Noah Webster expresses it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RAL PRINCIPLES AND PRECEPTS CONTAIN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IPTURES OUGHT TO FORM THE BASIS OF ALL OUR CIV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TITUTIONS AND LAWS.  All the miseries and ev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men  suffer  from vice, crime, ambitio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ustice, oppression, slavery, and war, proce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despising or neglecting the precepts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 in the B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jamin Franklin, in his address to the 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, June 28, 1786,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we  now forgotten that powerful friend?  O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imagine  that we no longer  need his assistanc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have lived, Sir, a long time, and  the  longer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ve, the  more  convincing  proofs  I  se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uth--that  GOD  GOVERNS  IN  THE AFFAIRS  OF M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if a  sparrow cannot fall to the grou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 notice, is  it  probable  that  an  empire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e  without  his aid?  We have been assured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sacred writings, that "except the Lord bui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ouse  they  labour  in vain that build it."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mly  believe this; and I also believe tha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  his  concurring  aid we shall succee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itical building no better than the  Build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bel: We shall be  divided by our  little  par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interests; our  projects will  be conf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we ourselves shall become a  reproach  and  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down to future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is  conflict  in  our  judicial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cillating court decisions are based on social fads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 biblical truths another time.  The decisions  are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otballs--one  never knows which way they will bounce 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nce, the need to  return  to  the  teachings  of 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 jurist,  William Blackstone,  whose basic the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God  is  the  source  of all laws and that God rev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laws in the  Holy Scriptures  and  in  creation. 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shall, Supreme Court Justice, stated in 1833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merican population is entirely Christian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us, Christianity and Religion are  identifi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WOULD BE STRANGE, INDEED, IF WITH SUCH A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 INSTITUTIONS  DID NOT PRESUPPOSE CHRISTI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DID  NOT  OFTEN REFER TO IT, AND EXHIBI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WITH IT.  Legislation  on the subject is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tted to receive great delicacy,  because 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conscience  and  respect for our religio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im our most seriou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  of great  stature  believed that God himself hel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this great nation.  Patrick  Henry in his famous, "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 liberty or give me death" speech, proclaimed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r, we are not weak, if we make a prope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ose means which the God of nature hath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our power. Three millions of people, arm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oly cause  of  liberty, and in  such a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that  which  we possess, are  invincible 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ce which our enemy can send against us. 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r, we  shall  not fight our battles alon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A JUST GOD WHO  PRESIDES  OVER  THE DESTIN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TIONS, and  who  will  raise up friends to 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battles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uel  Adams, on  America's Independence, in 1776, 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hand  of Heaven appears to have led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, perhaps, humble instruments and mea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 providential  dispensation which is comp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g.  We have fled from the political Sodom;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look back lest we perish and become a  mon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infamy  and  derision to the world. . . 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rts of your soldiers beat high with  the  spir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freedom; they  are animated with  the justic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r cause, and  while they grasp their swor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UP TO HEAVEN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idents have willingly recognized the Lord a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ed found and preserve our nation.  Andrew Jackson,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 inaugural address, in 1833, petitioned the Lor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ly, it is my most fervent prayer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mighty Being before whom I now stand, and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PT  US  IN  HIS HANDS FROM THE INFANCY OF OU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BLIC TO THE PRESENT DAY, that He will so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 my  intentions  and  actions  and  insp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rts  of  my  fellow citizens that we may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rved  from  dangers of all kinds and contin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 a united and happ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  beloved Abraham Lincoln so eloquently paint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pi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lligence, patriotism, CHRISTIANITY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M RELIANCE ON HIM  who  has  never  yet forsak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avored land, are still competent to ad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est way all our present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rms, "wall of separation,"  and "church and st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not found in the U S Constitution.  Thomas Jefferson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nothing  to do with composing the  constitution,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rase, "wall of separation  between  church  and  state"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correspondence in 1802.  To those who would plac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bondage  by destroying our  godly and biblical found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e other but Thomas Jefferson himself warns, in 1823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the liberties of a nation be sure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ove their only firm basis, a convic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ds of the people, THAT THESE LIBERTIES  AR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FT OF GOD?  That  they are not to be viola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His wrat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orge  Washington, in  his  farewell  address  of 179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s this solemn charg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ll the dispositions and habits which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olitical prosperity,  RELIGION AND MORALI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SPENSABLE  SUPPORTS.  In  vain  would  t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im the tribute of patriotism who should lab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vert these great  pillars  of  human  happine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irmest  props  of  the  duties  of  m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later, Chief Justice Earl Warren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 believe  no one can read the histor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ry. . .without  realizing  that  the Good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 spirit of the Saviour have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g been our  guiding geniuses. . . .   Whether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k  to  the  first Charter of Virginia. . .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arter of New England. . .or to the Char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sachusetts Bay...or to the fundamental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necticut. . .the same objective  is  present: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ian  land  governed  by  Christia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believe the entire Bill of Rights cam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because of the knowledge our forefathers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 Bible  and  their belief in it: free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ief, of  expression, of  assembly,  of peti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gnity of the individual, the  sanctity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me, equal justice under law, and the  re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owers to the people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 like  to believe we are living tod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irit of the Christian religion.  I like  als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ieve that as long as we do so, no great harm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e  to  our  country.  (TIME  MAGAZINE,  Feb.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er President Nixon  failed  in  Watergate,  ye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d for his expertise in foreign affairs.  He 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ords shortly before his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oviet Union began by banishing God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ed States began as  a community  of people 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ed to worship God as they chose.  Many  fac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ibuted to the outcome of the  Cold  War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ucial but underrated  factor  was  that a 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ttempted to blunt, deny, and even pu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ritual  aspirations of its people could not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ve  because  it  was  fundamentally  at odd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man nature.  Man  does  not live  by bread al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se in the United States whose  desire to 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trictly secular society is as strong  as Lenin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should study this  Cold  War  lesson  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unism was defeated by an  alliance  spearhe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"one nation under God."  [Richard Nixon,  BEY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ACE (New York: Random House, 1994), p. 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  let  the  radical  left  nihilists  surrend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th.  In order  to get their agenda translated into l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actice, they will have to continue to trample underf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e, the U S Constitution and r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e  central  idea  of  this  essay  was  based 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cal work of Bill Goth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