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SSAY 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"TV EVANGELIST" MY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  have been duped to believe that Television Evang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ts who openly identify themselves as "TV Evangelists" 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nly religious evangelists on tele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prominent TV Evangelists are  Norman  Lear, 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Jennings, Tom Brokaw, and Dan Rather.   TV dramas  and  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e laden with alien relig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y preach a METAPHYSICS--usually  it  is  secular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ature.   By simply not mentioning Christianity or  Judais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heism is preached.  In other words, Go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their atheistic presupposition flows their EPIS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LOGY (philosophy of the nature of knowledge or truth).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jecting the scriptures as the Word of God,  anything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veniently choose becomes "truth" to th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rom their epistemology follows  their  AXIOLOGY--thei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alues.   Axiology is subdivided into AESTHETICS and ETHIC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esthetics is the study of the  nature  of  beauty  or  ar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thics is the study of what is right and  wrong.  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ular (Atheistic) metaphysics can come remnants of  Jude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istian values.  However, their degenerate values  co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eople.  For instance, the National Endowment  of  the  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s sponsored legitimate art but  also  "ugly"  and  immo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t.   Negative "ethics" have been preached  and  taught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ample--such as adultery, stealing, lying, murder, abor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homosex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family has been attacked by TV evangelists.  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beral legislators have put teeth in  the  evil  attack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ing laws that further destroy the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ffect of negative evangelism has been felt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 of the judicial.  Some judges have penalized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ve peaceably spoken out against abortion.   One  judge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est coast persecuted the Boy Scouts because the  Sc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d not want male homosexuals over young bo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ven some churches have been  influenced  by  the  evi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hetoric of these TV evangelists. They ought to know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