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SSAY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IDS CURES PROMISC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IDS CURES PROMISCUITY.  What  a  cruel  statement! 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uld make fun of such a terrible  disease?  Not me! 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id "Honesty is the best policy."   Not quite  corr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per way to say it is, "Honesty is the ONLY policy!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o is our friend?  Is it he who refuses to  risk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r friendship by allowing you to believe a lie?   Or  i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  who  tells  you the truth about a life or death issue?  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one, would like to hear the truth--even  if it made me m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 first--even if it hurt de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Creator is actually smarter than human  beings! 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an  of lifelong  marriage to one partner of the opposite s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 the  best  and  safest  way to live and  have one's sex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res met.   The grass may appear greener on  the o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fence, but it is not very appealing if one i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ener grass in a memorial p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IDS CURES DRUG ABUSE.   The school of drug abus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in the kindergarten  of  marijuana  use  and end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raduation of death by AIDS.  Oh, the joys of a hedo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festy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IDS CURES THE PRACTICE OF HOMOSEXUALITY.   Period. 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 a  "homophobe" if it makes you feel better.  The word h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hobe is the combination of homo (Greek, HOMOS, "same)"+ pho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Greek, PHOBOS, "fear"or "hate"), therefore having the der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aning of one who fears or hates homosexuals.  It is wrong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te anyone.  We are to love everyone.  When  we love some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 will confront him when he has been irrespon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ose who  practice  homosexuality:    Why   becom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terophobe?  I am your friend.  Your  "friends" are  l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. I want to see  you disease-free and  living a  conten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oyful life.  Your  so-called friends will have your life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by a horrible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here hope? Yes!  God is speaking to us in the mark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, through  medical  science, through  the  Bible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fe, through all creation, through this letter.  Jesus 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. . .I have come that they [you] may have lif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ave it to the full."  (John 10:10, NIV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few years ago,  a young man in the  Kansas  City 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AIDS found peace with God before he  passed away. 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it as long as he  did.  God's  plan  is  for  you  to  fi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eace  with him without suffering and dying from the terr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ease of A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