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SSAY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EATING HUMAN FLESH IS 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lly, brothers, whatever is true,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ble, whatever is right, whatever is pure, 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r is lovely, whatever is admirable--if anyt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excellent  or  praiseworthy--think  about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ngs.   Whatever you have learned or receiv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rd from me, or seen in me--put  it  into  p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ce.   And the God of peace  will  be  with 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hilippians 4:8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will be a myth  of  the  near  future  unl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ited States gets off its slippery slope.   Cannibalis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ough shock value left to awaken us, hopefu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in China are eating their babies.   Dr.  Zou  Q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o performs required state abortions,  said  that  she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ten  100  aborted  babies  within  the  last  six 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emale doctor interviewed  by  the  EASTERN 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ril 12, 1995), along with other abortionists, eats ab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 babies, and gives  others  away  for  human  consump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en Lee, President of the Hong  Kong  Nutrition  Asso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ating  fetuses  is  a  kind  of  traditi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inese folklore.  In terms of nutrition, a  fe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uld be a good source of  protein  and  fa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are minerals in b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rances Baker, "Aborted fetuses as  health  food,"   L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y-August 1995, p.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x TV recently showed a TALES  FROM  THE  CRYPT  mov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ring Christopher Reeves. He and his wife owned a rest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t that became successful by  serving  human  fles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was depicted as enjoying the taste of  human  st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nking it was beef or pork.  At first, he was repul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dea, but later adjusted to it and acquired a  tas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man flesh.  It was justified because "bad guys" serv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tree.  Fried Green Tomatoes had a similar them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of stories desensitizes people to vio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an tribes from  Africa  or  South  America 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ibalism.   However,  Judeo-Christian  America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lated from this type of thought--at least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a hype  about  Jeffrey  Dahmer  also  desensit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omedians pick up on cannibalism and  make joke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which further desensitizes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 stories of survival by  eating  human  flesh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s rationalize cannib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man genes have been grafted into sheep to make sh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g easier.  Eating sheep with human  genes  is  a  ty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ib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ular humanists teach that we are mere animals.   W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 other animals, live for awhile, then die and  cea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. If we eat the flesh of other lower forms of "evol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imals, why shouldn't we  eat  the  flesh  of  other 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ded people are tempted to partake of the bizar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bidden.  If the LORD allows us to continue on  this 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we have decided to take, cannibalism will become P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, for one, do not wish to become desensitized to  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hoose to serve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