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AYS EXPOSING THE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OLITIC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VER 5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eople in the United States have,  without 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accepted  "politically correct" myths as true.  Bel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these false ideas and acting as though  they  were  tr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ring great harm to us all.  It is for this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put together this volume of essays.  Please accep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good spirit in which it is offered.  May  the  tr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find a place in our hearts and minds.  May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for the better in our great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William J. Bennett served as Director of th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tional Drug Control Policy, Secretary of Edu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man of the National Endowment for  the  Humaniti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ly documents the deterioration of the 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is book, THE INDEX OF LEADING CULTURAL INDICATORS: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GURES ON THE STATE  OF  AMERICAN  SOCIETY  (New 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on and Schuster, 199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 book is an examination of the root cause of de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ation in the United States and a prescription for rev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 read  it.  Then, if  you  consider  it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send me fifteen dollars for registration and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 a copy of the latest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shareware. Please make UNALTERED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book and pass them on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3 John E.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iptur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HOLY B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AY'S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cond Ed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erican Bible Socie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