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MPLIFIED  BIBLE.  Grand  Rapids:  Zondervan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e, 19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MPORARY ENGLISH VERSION: BIBLE FOR TODAY'S FAMILY 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AMENT).  New York: American Bible Society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TESTAMENT: THE BERKELEY VERSION IN MODER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d by Gerrit Verkuyl, 19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VING BIBLE.  Wheaton: Tyndale House  Publishers,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NTERNATIONAL VERSION.  Colorado  Springs: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le Society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AMERICAN STANDARD VERSION.  Ryrie, Charles Caldwel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YRIE STUDY BIBLE.  Chicago: Moody Press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pson, Frank Charles.  CHAIN-REFERENCE  BIBLE. KING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.  Indianapolis:  B. B. Kirkbride Bibl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., 19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ght, Bill. "Four Spiritual Laws."  San Bernardino: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usade four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YCLOPAEDIA BRITANNICA, 1963, S.v. "Nietzsche, Friedrich,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Walter Kauf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S DISCOVER.  January 1995.  [P O  Box 54205  Boulder, 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322-420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ams,  Jay  E.  THE  CHRISTIAN  COUNSELOR'S  MANUAL. 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pids: Baker Book House,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n, Charles L.  THE TEN COMMANDMENTS: AN 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wood, NJ: Fleming H. Revell, 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clay, William. THE TEN COMMANDMENTS FOR TODAY.  West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: Fleming H. Revell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ACON BIBLE COMMENTARY. Kansas City, MO: Beacon Hill P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HEW,  By Ralph Ea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ton,  Smiley.  LOVE  OR  PERISH.  New  York:  Sim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uster, 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keford, John W.  PSYCHOLOGY IN SEARCH OF  A  SOUL.  N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lle: Broadman Press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gin,  Kenneth E.   CONCERNING  SPIRITUAL  GIFTS.   (Tuls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neth  Hagin  Ministries), 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cMillen,  S. I.  NONE  OF  THESE  DISEASES.  Westwood,  N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eming H. Revell Co., 19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s, James L.  FINANCIAL BOOT CAMP: HOW TO AVOID AMERI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FTEEN CONSUMER LAND MINES.  Lake  Mary, FL: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use, 1992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age, Terry.  TERRY SAVAGE  TALKS MONEY: THE  COMMON-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 TO MONEY MATTERS.  New York: Harper-Collins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hers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eats, Cliff.  LEAN BODIES: THE REVOLUTIONARY NEW  APPRO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SING BODYFAT BY INCREASING CALORIES.  Fort  Wo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mmit Group, 1993. [1227 West Magnolia, Suite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 Worth, TX 76104. 800-875-334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, James. STRONG'S EXHAUSTIVE CONCORDANCE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shville: Thomas Nelson Publishers,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ncent, Marvin R.  WORD STUDIES IN THE NEW TESTAMENT.  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Grand Rapids: William B. Eerdmans  Publishing 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BSTER'S  NEW  WORLD  DICTIONARY  OF THE AMERICAN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ge ed.  New York: The World Publishing Co., 1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ectronic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ssell, John E.  THE  ASTONISHING  PARABLES  OF  JESUS (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0).  Garden City, MO: Russell Communicatons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, John E.  ESSAYS EXPOSING  THE  MYTHS  OF 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NESS (VER 5.1).  Garden City, MO: Russell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ations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, John E. HOW TO GET YOUR PRAYERS ANSWERED (VER 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rden City, MO: Russell Communications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ssell, John E.  HOW TO RAISE YOUR SELF-ESTEEM USING PR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BLICAL PRINCIPLES (VER 3.0). Garden City, MO: Rus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