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ar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ank you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S (VER 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cle  11 alone  could  save  you  a bundle on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tion if you are a home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free shareware.  Please  make  copi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ectronic booklet and pass them on  to  others, 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charge for non-commercial use.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py of the latest version, use  "How  to  Order"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pyrighted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