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0</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05367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0536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0536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36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36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36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36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36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36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0536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36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0536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0536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36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0536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36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3"/>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865160383"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