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InterActive Gaming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P.O. Box  470246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oadview Heights, OH 44147-0246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(216) 838-5712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 C H N I C A L  S U P P O 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 a publication as it is, InterActive Gaming has its fair sh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as do all software products. It's the nature of the compati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y beast. So, when you're experiencing difficulties running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(such as the wrong fonts being displayed, missing pictur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, locked screens, etc.), TECHNICAL SUPPORT is the place to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update this document as we discover new compatibility iss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lutions so that your experience with us is as pleasant and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Font Looks Too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you may notice that the title fonts don't look quite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In fact, they look rather "skinny" when they should appear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we admit it. We goofed! While the on-line version of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includes our custom Slicker font, the special three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et that we sent out in a special mailing is mi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, curvy typeface. So, if you received the Premier Issue (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) of InterActive Gaming on disk, you are probably short the S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Our sincere ap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custom font is not available, the magazine automatical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sest font it can find to the one specified. In most cas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be some variant of the Times font family, a narrow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licker. Of course, this detracts from the "look" of the pub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we don't want to have happen. Thus, a fix is in orde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his problem, you will need to acquire and install the S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This can be accomplished in one of two ways. First, Issue 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necessary font embedded in it. So, when you install that iss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sing font will be installed as well, and will be availabl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of the publication, including the first issue. Your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download the patch file IG_FIX01.ZIP (yes, just like most new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 patch file, too!). Installing this patch will put Slicker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nd make everyone very hap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we're sorry for this oversight. Please make sure to acqui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o that InterActive Gaming looks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r All Image Windows ar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ompress both the InterActive Gaming Runtime files and any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ame directory, you may overwrite some files. This woul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illustrious editor's picture being missing from the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THE VIEW UP FRONT. Also missing would be the image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BOX page. To correct the problem, or prevent it from occur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ecompress and install one program at a time. First,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Runtime ZIP file into a temporary directory an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program from Windows. Then, delete all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. Now, decompress any individual 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ZIP file into that same directory. Run its SETUP.EX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, when the installation is complete, delete the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mporary directory. This should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make sure to make a copy of the original ZIP files for sa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before you delete them, so that you have them for future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copy these files to floppy, you must use PKZIP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program to do so, as the files are larger than will fit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For PKZIP, use the Span Disk option (for example,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Runtime ZIP file to floppy, chang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ZIP file and type "PKZIP A:\IG_RUN10.ZIP -&amp; "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 to two floppies for easy reinstallation at a later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Files Do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ear the INTRO wave file when Interactive Gaming laun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CK sound when pressing buttons on the button bar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Runtime and Issue programs incorrectly. To hear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in all its glory, follow the instructions given above f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is Not Displayed Properly in It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aders have encountered problems with the display pro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(the lower and right edges of the magazine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e window boundaries). If the full magazine page is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window, you may be experiencing video driver incompat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tuation is known to exist with ATI Mach 32 and 64 video car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ffect other cards as well. In order to correct this proble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cquire the latest version of the video driver for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In the case of ATI's Mach 32 cards, you'll need Version 2.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of the video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TI Mach 32 and 64, you must also make sure that the vide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display small fonts. From Windows, open the Mach Flex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and select the "Advanced" button. Then, select "Small Fo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environment. InterActive Gaming should now be displayed properl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till experiencing difficulties, please follow the 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for problems involving screen 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ation Locks-Up on Som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had reports that some people are experiencing screen lockup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pages. While our advertisers may not find a problem with this uni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al "feature," we don't want you to be prevented from fully enj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ation as intended. If you find yourself "stuck" on any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navigate further with the mouse or hot keys, there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you're experiencing a video related problem (another sig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GDI failure). The developer of the authoring program emplo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 of InterActive Gaming is fully aware of the situation.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they are blaming it on the video card manufacturers (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ario, isn't it?). It appears that Multimedia Toolbook 3.0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ome 32- and 64-bit video cards, and some of the earlier high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offering more than 256-colors. Nice, huh? Well, regardless of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 it is, it's the end user who suffers. At present, we can off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olutions, nay four. Try approaching them in the order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If you are using a higher resolution than 640 x 480 and more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switch to 640 x 480 mode in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If you're already employing a 640 x 480 Windows resolution in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try switching to the 256-color VGA driver supplied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instead of the one provided by your video card's manufacturer.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will NOT run in 16-color m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Should neither of the above solve the problem, contac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or the video card manufacturer for updated video driv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vailable by mail or on the vendor's ow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Finally, a work around for the screen lock-ups is to navigat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y using the Contents page hyperlinks. Make a note of the off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and use the Contents page to get around them. It's not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but it works. Also make sure that no other programs are op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running InterActive G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taking steps to remedy the screen locking situation on ou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until Asymetrix comes out with an upgrade for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ook 3.0, there's not all that much that we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eedback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ppreciate your patience and ask that you please bear with us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refine an already good product. Of course, if you experie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not covered in this text, please contact us so we can addr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TM is published by Miller InterActive Media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copyright  1994 by Miller InterActive Media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ldwide. Reproduction in whole or in part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 is strictly prohibited. Produc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n recycl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content and graphic images employed in association with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ices covered in the pages of InterActive Gaming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and illustrative purposes with no intent to infringe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xclusively with their respective companies. All brand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rademarks or tradenames appearing in InterActive Gaming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their respective hold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