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JGPLAY DOCUMENTATION      Version: 1.10               (C)1995 Steve J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Revised: Jul 1, 1995     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JGPLAY: The Audio CD Player with Lyr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GPLAY is FREEWARE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without payment of any kind. However, I retain fu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You may not modify, sell, or use it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it in FREEWARE/SHAREWARE compilations provided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included and un-modified (I'd appreciate being in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include SJGPLAY on a CD-ROM. I'd accept a free copy of any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JGPLAY too... Hey, it's worth a t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id... If you use this program I'd like to hear your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(tell me your most and least favorite feature).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t: sgray@acs.ryers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in the archive is SAMPLES.ZIP which contains data file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personal CD collection as well as over 90 songs. (Note: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may not include the SAMPLES.ZIP file). I hope you'll find so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.. It may save you some typing and let you see the lyrics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Use the catalog (F7) feature to see which CD'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. Feel free to delete the CD's you don't need. If you find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D's in common how 'bout typing and sync'ing the missing lyric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D's. If you e-mail them to me or send them to me on disk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m in future revis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Crestview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 L6W-2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wrote SJGPLAY for my own pleasure, and I'm not asking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please don't expect support of any kind. I will try to fix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 up, but since I don't own every combination of CD-ROM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 may not be able to do anything if it doesn'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port a bug please try to includ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-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JG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ROM drive and interface (Soundblaster, SCSI, EIDE, propietar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and MSC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PU type or any other hardware you think might be cau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works on my system and on several systems at work. All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handled by the shareware "Audio CD Toolkit V1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DSE SOFTWARE PUBLISHING and uses MSCDEX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s provided as is. The author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use or misuse of this program including... Hey, I'm no law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rout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eard this before but... I've tried several other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rograms and none of them had all the features I wanted. I tri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programs but wasn't impressed. I figured I could do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til ACDKIT from DSE came along I couldn't 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noticed that most shareware programs are ugly?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cluttered and confusing. They use weird background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pop-up boxes with shading and the colors overwhelm you. 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PLAY! It's uncluttered and clean. You can even remove mos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you want to. You only see what you want to s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intuitive (usually the first letter of the function)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elp screen available any time if you need it, but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controls you'll never need it again. I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not window-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ways favoured DOS more than WINDOWS. I think everybod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y program and DOS is the common denominator. Even old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SJGPLAY without any problems. SJGPLAY will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DOS application) under WINDOWS. See your Window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install DOS applications on your desktop (I like to run SJG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has most, if not all, of the features you will ever need i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player. I've tried to incorporate all the features I could thin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in mind the limitations of DOS text-mode. I'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f you can think of anything that could be added (se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). I've tried to make it easy to use, so alm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quired (but here it is anyway :-)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control of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, Pause/Continue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 Track/Previous Track (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specified track (you must enter a two-digit track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forward/Reverse search (plus 2 times and one-minut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eat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gle play tracks (stop after each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/B segm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 first few seconds (adjustable) of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/Remaining C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frame#/Remaining frame# (used for lyric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Name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 CD's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, Edit, Sort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 (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99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list saved for each individu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/Del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r All/Use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playlist WHILE CD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domize (shuffle)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t to tape length (insert pauses at the appropriate s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ggle programmed or standard play (track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editor for lyric entry (auto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emorize/Recall/Paste/Restore/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ock Defin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control during editing (pause/reverse/fastforward/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y synchroniz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chronized playback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ag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araoke-style (with next-lin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 "traffic light" (prepares you for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rics stay synced during fastforward, reverse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(extract)/Export lyrics from/to "Album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 lyric files (if an external editor wa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and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tus (playing/paused/open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track number and ti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tal CD time, Drive uni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, Program Mode, Step#,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percentage and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apsed "time-bar" and frame-blip (those green divider li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5/43/50 line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"Mode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list o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ged and Karaoke styl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display of track name or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D or Lyric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and 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CD Info, Catalog of CD's or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ultiple CD-ROM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via Soundblaster (CD input 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ject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d event based on time of d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a message, Play a track, Switc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initial display mode and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edit new C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 or Eject on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altern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fastforward/reverse and intr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fine volume contro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initial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configur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tion saved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vironment variable "SJGPLAY" to define data-file and confi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(run SJGPLAY.EXE from anywhere 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n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presence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rol playback of CD's throug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, Stop, Eject, Next/Previous track, Sing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C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rack List, CD title, track title,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ditional control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Help screen and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control while help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uitiv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the best fea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free! No more guilty conscience for not send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registr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file that is REQUIRED is SJGPLAY.EXE. If n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built-in defaults will be used. The program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looking for the configuration file (SJGPLAY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nfo files (CD{idnum}.CD) and lyric files (CD{idnum}.{tracknum}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is set via the SJGPLAY environment variable (see below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 file as specified by "CONFIG: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ce SJGPLAY.EXE in another location an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lyrics and CD info files you m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JGPLAY={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{path} is the complete path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SET SJGPLAY=C:\UTILS\SJGPLAY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e program simply type: SJ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pecifiy an alternate configuration, condition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control CD's via batch files see the section titled "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files are strictly text-based. Filenames are construc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ased on the total number of FRAMES on a CD. A frame is 1/75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length. Most CD's should have a unique number of fr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program to automatically use the correct data files. 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{idnum} from now on. The largest this number can b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,000 (78 minutes * 60 seconds/min * 75 frames/s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Title and Track titles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CD (example: CD123456.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and synchronization data are stored as plain text in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CD{idnum}.{tracknum}, where {tracknum} is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pecific track (example: CD123456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ext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I tried a new CD player program I had to re-enter each C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seemed to have their own format for storing their datab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my program to be able to read standard text files so tha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shared with other programs. Textfiles are universal so CD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easily be sent electronically and people can share thei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es on the internet that contain lyrics files, so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wnload (ftp) them instead of re-ty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ping people will start to distribute synchronized lyrics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o much to the size of the file and the files are still read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don't have a CD-ROM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rawbacks to text files are that they take up a lot of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especially drives with large sector sizes) and they tend to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irectory (If this is a problem I may consider chang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hree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D title and Track title. On the righ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and status. The status displays whether the CD is pa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r if the CD tray is open. It will also indicat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 mode, FINETUNE mode, or which line you are editing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ll-screen mode is enabled the time-of-day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Help" message. The top and middle sections are divided by a g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velling "frame-blip" which zips across the line when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all the action is. It is used to display or edi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selected by the current mode. The current display mod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bottom section (if enabled) at the very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ll the track, time and mode information. Dividing the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s is the green time-bar indicator which shows elaps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Below is the track number and time indicator using large digi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time display is the time mode indicator, indicating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aining time for either the track or entire CD. If progra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e step# will be displayed to the right of the track numb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is section is the total CD time, current drive unit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percentage, repeat mode and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ull-screen mode is enabled the bottom section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o F6 ..... Jump to specific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............CD Catalog (\=type, INS=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or U .......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............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...........Program info, version number, and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or M ......Go to the next mode (F1 to F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.....Go to the previ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.............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.............Toggle Full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.............Toggle alternate Video mode (VGA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Other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.............Toggle Intr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.............Cycle ti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Elapsed, Remaining, Elapsed CD, Remain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rack Fr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.............Edit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.............Print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information (depends on curr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r ENTER ....Play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Play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.Next Track or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or PERIOD ...Stop track (if stopped, jumps to start of play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Shu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Reverse/Fas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Reverse/Fastforward ti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/DOWN ...Reverse/Fastforwar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.......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.Jump to near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rack Shuttle:  (while in edit, program or configur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 .........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IGHT ........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UP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DOWN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.............Cycle Repeat mode (or cancel A/B 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One ......Repeat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ingle ...Stop after end of track (P to play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All ......Repeat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or B ........Set A or B repea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.............Toggle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...Mov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Delete step under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Delete step to left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9 ........Insert specified track number. Must be two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.............Jumble Tracks (random shuf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.............Clear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.............Load playlist as saved with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.............Write (save) playlist to C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.............Display Utilit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.............Renames files with specified {name}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.............Renames files with {idnum} of 000000 to the proper {id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.............Extract Lyrics for current track from an "Albu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............Makes an "Album" file with track info and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.............Programs playlist for tape dub (insert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.............Programs playlist with only tracks with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.............Imports lyrics for current track from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.Exports lyrics for current track to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.............Set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and Misc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.............Open (eject caddy)/Close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nd ] .......Adju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.............Mute volume/Resto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nd &gt; .......Select CD-ROM dr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.............Reset CD-ROM and MSCD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Q ......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mouse to control most functions.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 the TAB or M keys to change the mode.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changes depending on the positio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licked           Key(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DISC"             X      Eject Disc or clos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itle                E      Edit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TRACK"            +     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Title             E      Edit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or Word "H=Help"   Z/H    Set Event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            P/S    Play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n divider - ends    NONE   Previous/Next Display mode (all mod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divider - middle  SPACE  Pause or Continu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re clicked      Key(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-----    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Track Box          P      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     CURSOR Move marker (progra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Number/Time        P      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Title        E      Edit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     NONE   Scroll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Anywhere           F7     Go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Number/Filename    INS    Sor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             \      Toggle Catalo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     CURSOR Scro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Config Line        CURSOR Sel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&lt;" or "&gt;"         CURSOR Chan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"                W      Writ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licked          Key(s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ar Middle       NONE   Track shuttle (jump to absolut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ar Ends         -/+    Previous/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Track"           G      Toggl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Track Number       -/+    "-" on first digit, "+" on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dicator         T      Toggle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ime indicator   I      Toggl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Track Time         A/B/R  first2="A", last2="B", middle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*"                V      Toggle alternat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"Volume"          =  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()               [/]    first digit="[", second digit=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()               R      Cycl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=Help                 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=Mode()               TAB/M  next display mode (modes 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on last line F      Toggle full screen (wh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corner    F      Toggle full screen (when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9 to display the configuration screen. Use cursor UP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nfiguration option then use LEFT or RIGHT to 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current settings press the W key. Settings ar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beside "Data Path =". The configuration file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contains lines in the form "xxxx = nn", where "xxx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setting (as displayed under the NAME colum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n" is a value for that setting (0 being OFF, and 1 being ON). Vali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under the RANG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DEF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1  Sets the initial startup display mode (see display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 0  Enables fullscreen mode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    1  Automatically use programmed playlist if saved wit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0  Auto-edit new CD info when new (unknown) C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   0  Automatically plays new CD wh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0  CD action on Exit (0=none, 1=stop or 2=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 0  Alternate video lines (0=25, 1=43, 2=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15  Sets the intro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REW   5  Sets the fastforward/Reverse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EV    0  Specifies how the volume is controlled (CD or Sound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T    0  Sets the initial repeat mode (0=No,1=One,2=STP,3=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 = Built-in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cluttering up the display with overwhelming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ts you choose what you want to see. This is the display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pies the entire middle of the screen, or all but the to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ull-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de gives you specific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OD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Playlst  List of tracks to play (Playlist)    (.=Lyri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CD Info  Track number, Times, Flag and Titles (*=Lyric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Lyrics   Paged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Karaoke  Karaoke-style lyrics synchronized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Track    Track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CDTitle  CD Title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Catalog  Catalog for CD's 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Utils    Utilitie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Config  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About    Program info, includin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umbers displayed in the order they will be played. 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 the CD will be shown in numerical order from 1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cks on the CD. Track numbers are displayed inside a box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rack (if any) will be displayed in red, all others will be b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has lyrics a period will be displayed after the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gram mode is enabled, only those tracks that are programm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A small yellow "marker" (or cursor) appears which can be mov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editing (adding or deleting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D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cks on the CD are listed in track-order. The track number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 flag and title are shown. Titles may be edited and saved so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D is inserted they will automatically appear. The tr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change depending on the currently selected "time mod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lapsed track or CD time, remaining track or CD time,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yric flag indicates if there are lyrics available for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shown with "*" have lyrics available. Tracks shown with a "-"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is highlighted. If there are more t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han can fit on the screen, the list will shift up or dow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laying track is as close to the midd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a paged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highlighted as it is sung. Just before the line is su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ffic light" indicator will light red, yellow, then g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maining until the line is s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square     - More tha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square  - Less than 1 second..... 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triangle - Less than 1/4 second... Sing it! (if you want 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yrics have been entered the message: "Lyrics not availab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ollowed by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Kara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will be displayed in Karaoke format, synchronized to playbac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in very large letters as it is sung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ng will be displayed in small letters just belo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ffic light" indicator as above. If no lyrics have been entered, "Ly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yrics are displayed in a large font with 13 characters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available depends on the screen mode and whether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. Four lines are available in 25-line mode with full-screen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screen mode is off one less line will be visible (keep this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lyric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track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CD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current CD title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CD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d displays a catalog of CD's or lyrics. You can delete o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r sort the list by number, time (frames) 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description of availa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onfiguration screen where startup options and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. Options such as intro time and fast-forward time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freeware message, program version number, and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layback modes; standard or programmed.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ll tracks in numerical order. Programmed mod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any order. In programmed mode you can select only those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You can even repeat tracks. You can have up to 99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s". When program mode is enabled the step number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of the screen beside the track number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or programmed) the order of the tracks will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right of the screen is the status indicator. It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D and drive. If no CD is inserted it will say "ope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 is inserted but not playing it will say "stop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P" key or ENTER to play the currently selected track. If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ing, pressing "+" or "-" will select a track. When the CD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dicator will say "playing". To pause playback p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dicator will flash "paused". To resume playback press SP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playback press the "S" or "." keys. If you press "S" or ".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is already stopped it will reset the playlist to the beginning (ie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S" to go to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+" and "-" keys will jump to the next or previous track.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r end of the playlist it will wrap around. To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ack enter a two-digit track number (this only works i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enabled!). When you enter the first digit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?" flashing at the bottom left of the screen rem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other digit is needed. If you enter an invalid first digit o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t will not be accepted and the flashing message will be clea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n incorrect first digit pres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playback of an individual track use the CURSOR KEYS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or ALT-LEFT key will reverse (rewind). The cursor RIGHT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IGHT key will fastforward. The cursor UP and DOWN keys will re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ward by twice the time of the LEFT and RIGHT cursor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forward and reverse times can be adjusted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will re-start playback from the beginning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key will jump to a point near the end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" key cycles between the following REPEA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- No repetition. Displayed as (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- Repeats the currently selected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P - Single Track Play, stops playback after each track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ress P to play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- Repeats the entir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A" or "B" selects segment repeat mode, which repea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D. Press "A" at the start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 ). Press "B" at the end of the segment.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ll show (A-B) and the segment will repeat over and ov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is repeating you may press "B" to reduce the segment tim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To cancel A-B repeat mode press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I" will enable INTRO mode. The word "INTRO" will flash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time indicator. This will play the beginning of each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jump to the next track. When intro mode is enabled repeat mod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". If intro mode is enabled after playback has passed the intro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jump to the next track immediately. Pressing "I" again disables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intro time is adjustable via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TAB" or "M" keys to switch to the next display mode. Use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witch to the previouse display mode. To jump to a specific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sired FUNCTION KEY (F1 to 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F" key to toggle full-screen mode. When full-screen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section is removed and the selected display mode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VGA display you may use the "V" key to toggle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5 lines or 43/50 lines as set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H" key to display a help screen with a summary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ntrol keys. Also displayed on the help screen is the {idnum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. Press "H" again to return to the previous display mode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ode by pressing the prop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"T" key to change the time display. The time display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or remaining time for either the current track or the entire C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splay the track FRAME number. The track frame numb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lyrics to playback. A frame is one seventy-fifth of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very precise control over lyric timing.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and how your CD-ROM is connected (SCSI, IDE,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this number may change smoothly or jump many numbers at a time (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 last digit is just a blur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only the last 5 digits of the track frame number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 after 22:16 the frame number will appear to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2: Times are read directly from the disc and may not m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printed on the CD and/or jewe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mands will operate the same regardless of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press "+" to jump to the next track even w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The only exceptions to this are the NORMAL curs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The cursor keys usually control track shuttle, however whe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enabled they control the yellow marker, and when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e cursor keys select and change option settings. When in thes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CTRL-CURSOR keys for track shutt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EDIT mode the opposite is true. Obviously, typing a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edit field, therefore you can't change modes or tra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isplay while in edit mode. When in edit mod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CD you have is via the ALT or CTRL plus CURSOR key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the CURRENT track. To exit EDIT mode press ENTER (i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or ESC (with multip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TROL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one CD-ROM drive unit attached to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which one you control by pressing the "&lt;" and "&gt;" key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nit switches control completely to the new unit.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as playing it will continue to play, however, any and all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 is lost (track order, repeat etc). Switching from on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y cause the new unit to jump to another track if "us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if available" is set to "yes" and the currently playing tr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list (this can also occur if SJGPLAY is exited then re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D is still playing). If "auto play" is enabled the C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utomatically when the unit is switched. A list of availab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s display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ly reset the current CD-ROM drive press the "~"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back and re-read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 volume use the "[" and "]" keys to decrease 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0 to 99. Use the "=" key to mute the volume. Pressing "=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tore volume to the previous level. Use the configurati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DEVICE is controlled by the volume keys.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via the CD-ROM drive itself (if capable) or through a SoundBlas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card's CD input level or master outpu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ject the CD press "X". If your CD-ROM is a tray-typ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dy-type), pressing "X" again will close the tray door. If "auto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the CD will start to play automatically when it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e program press the "ESC" or "Q" key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ant to quit by pressing "Y" for yes or "N" for no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the CD may stop or may be ejected depending o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?" key prints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PRIN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/F2 Tracks   CD Info (track titles an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Lyrics   Lyrics for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Catalog  Currently displayed catalog (CD's or Lyrics,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ly sorted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confirm printing by pressing "Y" or "N"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selected before pressing "Y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DEL key deletes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   DELET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Tracks   Programmed step a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CDInfo   CD Info files and ALL lyric files for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/F4 Lyrics   File for curren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Catalog  All files for selected CD or selected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"E" lets you edit information for the specific mo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      EDIT WHAT?                          SEE ALSO (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-----------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racks   None (Enables playlist)          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CDInfo   CD title and ALL track names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Lyrics   Lyrics                              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Karaoke  Synchronization or Finetuning       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Track    Current track name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itle    CD Title                          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Catalog  CD/Lyric file (Shell to DOS EDIT)   [MS-DOS Manual for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Config   None (use "W" to save settings)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E" (while in modes F2, F3, F5 or F6) you enter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enter information into a field or fields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edit field will turn blue, and the following keys will b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......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.............Move cursor righ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.............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...Delet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at the FIRST character it erases the ENTIR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..........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ck cursor for insert or thin for typeov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...Save and Exit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...........Save and Exit OR go to next field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...Select field to edit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........Move to First/Last field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...Page Up/Down in a group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UP .....Memoriz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AGEDOWN ...Recall entire memoriz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.......Eras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........Restore original fiel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..........Insert memorized fiel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/L .........Convert entire field to Uppercase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I/D .........Insert/Delete field (lower fields move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/B .........Mark Top/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...........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ack control keys while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allow you to control playback of the current track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ursor keys control cursor movement. These are hand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o you don't need to keep re-playing the track over and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keys also work outside of edi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UP .....Pause/Resum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r CTRL-DOWN ...Re-star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EFT/RIGHT......Reverse/Fastforw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lyrics using the built-in editor. This is a simple l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NO text wrapping ability. See the "Editing Keys"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individual keys. This section cover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lyrics. If you have used an external editor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see the "Utiliti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yrics key (F3) then press "E". This will edit lyr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lyrics does not stop playback, however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/CTRL-CURSOR" keys to control playback while editing. The CTRL-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handy as it allows you to listen to a line the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hile you type it in. When you're ready for the next lin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 again. If you miss a line or need to re-play a lin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FT to reverse a bit then ALT-RIGHT to catch up (or just let it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ongs have a chorus which is repeated one or more tim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You will need to copy these lines using the BLOCK keys.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chorus and press ALT-T to mark the top, then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and press ALT-B to mark the bottom of the block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line where the chorus is repeated then press ALT-C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ertain line or phrase is repeated often, use CTRL-PAGEUP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then use CTRL-PAGEDOWN to recall it (entire line) or CTRL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current line (at the cursor position). Feel f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nes blank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typed in a rough version of the lyric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DOWN to re-start playback from the beginning while follow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yrics using the cursor DOWN key. This will also le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el" for the timing which will come in handy when you synchronize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nter all the lyrics for a song BEFORE you synchronize th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lines (ALT-I) or copy lines (ALT-C) no synchronization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for those lines. This will cause lyric playback to sto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-sync the entire track. Lines without sync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." display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Lyrics entry press the ESC key. Lyrics will automatically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filename (CD{idnum}.{tracknum}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last thing: Don't trust the lyrics that may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. They're rarely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Karaoke mode (F4) then press "E". Playback will be stopp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a summary of keys that control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I" for an Initial synchronization, or "F" to fine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If you don't want to synchroniz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ready entered some lyrics before you can synchron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already have synchronized the lyrics before you can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duh)! The initial synchronization process plays the track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nd you do the entire track in a linear manner. Finetuning wil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the selected line so you can adjust when it starts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indicated by a triangular yello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you press "I" or "F" playback will begin, so be 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ynchroniz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........Press SPACE at the moment the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....Re-try the previous line. Playback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before the previous line to give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ready for the li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timing information will automatically be saved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 line has been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tun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......Select lin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.Select Previous or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.........Start line earlier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....Start line earlier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........Start line later   (5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...Start line later   (hal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r - .......Increase/Decrease loop time (20/75ths of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............Set loop to repeat to the start o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............Reset loop time (half the fastforward/revers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..........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..........Abor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for blank lines, if possible, try to start them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previous line ends so that the line can remain on the scree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aoke mode. If there is a long delay before the next line is 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on the blank line until just a few seconds befo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Playlist key (F1). To toggle program mode press "G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yellow marker above the track numbers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under the marker will be displayed at the bottom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press DEL or BACKSPACE to delete steps from the playli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rack, enter a two-digit number such as "03" or "14". The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marker position. Only valid track numbers and "00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Entering "00" will insert a pause in the playlist (you m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to continue play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!:  When program mode is ENABLED, entering a two-digi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  number inserts it into the program playlis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play mode! It does NOT play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playing track will be highlighted in red. If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at is playing the next track (if any) will be played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racks press the "W" key. The program will be sav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used for CD information "CD{idnum}.CD" so that each CD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favourite track programming. If you want to re-loa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is file press "L". If you don't want programmed t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D press "C" to clear the program then "W" to write i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all tracks by pressing "C". Pressing it again will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rack-number order. Shuffle (jumble) all tracks with the "J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^" (shift 6) key will program only those tracks that have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ub the CD to tape use the "%" (shift 5) key.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 (in minutes) of one side of the tape and insert pau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ocations so that songs are not cut off and you can have time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over or change tapes. You must press P to start playbac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"use programmed playlist if available" is enabled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will automatically be loaded and enabled when the CD is nex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7 for the CD/Lyric Catalog. This will read each CD{idnum}.*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CD Title or Track name from the first line then display a l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o toggle between CD files and Lyrics files press 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keys to scroll through the list.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age up or down the list. A yellow triangle at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ly selected line. To delete the currently selected C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file press the DEL key. Press the INS key to sort the catalo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disk order), ID (time), or title. The yellow marker will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file press the "E" key. This will shell to the DOS ED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your DOS manual. Press ALT-F then X to return to SJGPL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The DOS EDIT command must be in your path for the "E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 work. When in the DOS editor all CD control is lost.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lyrics with syncronizati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not have both lyrics and catalog entries.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lyric (F3/F4) mode will clear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U" or F8 keys will display the Utilities help scre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ork at any time, not just when the utility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creen is just a reference to help you remember the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!) Rename data files with specified {name} to the proper {idnu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(@) Rename data files with an {idnum} of 000000 to the proper {idnum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(#) Extract Lyrics for current track from 'Album'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($) Export lyrics to 'Album'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(%) Program Playlist for Cassette Tape D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(^) Program Playlist with only those tracks that have ly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(*) Copy Lyric file for current track with specifie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 and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are useful when you have used a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rics or have obtained a text file containing lyrics from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ternet sites containing song lyrics. Som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for many songs all in a single file (referred to as an "Album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!" and "@" keys will rename all files to the proper forma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the program and don't know the {idnum} of a specific C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"CD000000" or a {name} of your own choosing whil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hen the CD is inserted and the proper {idnum} is known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Only the first part of the filename will be renamed!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in the proper format (.CD for information files or .001, .002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yric files) The "@" key will prompt you for the {name}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example, if you typed out the lyrics for tracks one and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"Ace of Base - The Sign" and called them "thesign.00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ign.002" you would press "@" then enter "thesign" when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ame}. This would then rename the files to "CD206107.001" and "CD206107.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{idnum} for that cd is 206107. The {idnum} for the current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help screen if you want to know what it i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JGPLAY INF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 Files: (Extracting/Expor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#" key will extract lyrics from an "Album" file containing many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ng in the file must begin with the text "@SONG:" followed by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program will extract all lines after that line, up unti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ONG" line is reached (or if all lines are f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the complete path of the "Album"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ng to extract. The name of the song must exactly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ntered, however it is not case-sensitive. If you enter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ame, the first song matching that will be extract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"do i" as the song name, it would extract "Do I Love You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I Know", whichever came first in the "Albu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ong is not found, a list of song names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held temporarily as lyrics and will disappear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tr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$" key will create an Album file for the current CD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 for the album file and an 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key will delete the lyric file for the current track (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the wrong file from an Album file for example)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by pressing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(cop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&amp;" key will copy a lyric file into the data directory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If the file is not in the current directory you must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path along with the filename. It will be copied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proper CD{idnum}.{tracknum}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(save a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*" key will save the current lyrics to a file with a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You will be prompted to enter the filename. This is useful for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more than one CD in your collection. Just give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name (in the format CD{idnum}.{tracknum}) for the othe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give it any name (be sure to end the name with the pro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e: 002) then when you insert the other CD, go to the proper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@" key 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Z" to set the Event. When the time of day reaches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performed. You can set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......Display message in big letters (leave blank to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rack....Play track (1 to NumTracks, 0=No change, -1=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Mode..Set display mode (0=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ust be specified to the exact second. If a message is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or 5 seconds. The event time is cleared afte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error occurs in the program (if you enter an illegal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or the printer is off, for example) the program will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, depending on the type of error, give you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: Retry, Cancel, or Abort the program. Choose "Retry" if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can fix (ie: turning the printer online or feeding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ancel" if it's something you can't fix (ie: don't have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cancel the operation. Choose "Abort" if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giving you the same error and "Cancel" won't work either (probabl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rro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an be controlled through command-line arguments.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how the program is run or can be used to control CD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or via a batch file) without actuall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rogram-mode options must appear on the command line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mode options may be listed with spaces separating each one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.........Checks if a CD is in the drive. If there is no C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the program will exit. If there is a C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run normally. This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EXEC.BAT file so that you can play CD'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:file....Specifies an alternate configuration file.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override those set in the defaul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ich is still us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llowing arguments can be shortened to the first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mod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:xx....Select drive unit# xx (0=first drive, 1=second driv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......Eject any type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ATA.....Eject CD-ROM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UDIO....Eject Audio CD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xx....Play track xx (plays current track if xx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:xx..Single-play track:xx (stops at end of 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.......Play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...Play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.......Stop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......Display CD info including track titles and time, tot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......Display track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UMBER....Display track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....Display track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.....Display C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...Continuous monitor of track, time and frame 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guments can be used to stop command line pars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condition is false, or continue if the condi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STOPPED..If the CD is stopped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PLAYING..If the CD is playing then continue parsing CM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CD.......If a CD is inserted then continue parsing CM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, then exit with ERRORLEVEL=1 (useful in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false then the remaining arg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command-line mode, commands are executed in order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the dos prompt (or callin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CHECK ....................Run the program if a CD i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NFO .....................Display name, track titles of cur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PLAY:1 ...................Play track 1 (put this in your AUTOEXE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IFSTOPPED PLAY:5 .........Play track 5 if the CD is NO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UNIT:0 STOP UNIT:1 PLAY ..Stop CD in unit 0 then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track of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JGPLAY NOAUDIO ..................Eject the CD if it is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maybe your system gets conf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dio disc is inser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- Fixed large "[" and "y" characters, A/B repeat lyric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DEL key to delete program step (deleted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that caused repeat modes to fail with programm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INTRO when REPEA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- Fixed Extract. Changed time display while in edit mod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 per second to speed up editing. Added save lyr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03 - Fixed playback stopping. Fixed command line "single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rack jumping even if Repeat set to "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rinting of CDInfo, Lyrics an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4 - Added initial repeat mode to config. Added Reset CD-ROM ("~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reset playlist ("S" when CD stopped). Added Import Lyric("&amp;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isc-change-detection and volu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trapping (this added 14K to the program siz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5 - Small speed improvements and code re-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text a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6 - Well, seems that code re-org broke a few things...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ing of track titles...fixed (sorry about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using Soundblaster, volume level defaults to current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(rather than 99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- Added mouse control. Added SHIFT-TAB to goto previ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Remaining frame 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test the program as thoroughly as possible, however bu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ccur. As stated at the beginning, I can't test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quipment, so your milage may vary... Anyway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gs I haven't been able to squash (ye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-line option "NODATA" to eject cd-roms not working - all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be audio to the DSE library's "IsData%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ume control via CD-ROM not working (soundblaster works fine.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be a missing feature in the library. I'm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rom D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ursor sometimes jumps one character to the right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hings I'm considering for future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include comments with each CD or Ly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ataloging information like music category (rock, po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ming across multiple driv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ing (find song titles or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e any of these added, have ideas of your own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send me a message via e-mail. I can't promise you I'll add the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sider all reasonab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thing *I* would like to add but don't know if it would be fas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 sort of real-time frequency display... If you have assembl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ich you'd like to donate that could be integrated (into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DS 7.1) 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-you for using SJG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