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Info 0.8                        31-May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Info is a small program that will help you to change the song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ment names of a ST/NT/PT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this small utility because I was chang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lots of modules, and I'm too lazy to do it all by h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change these things by loading the module into Pro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uch easier with Modul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Info also has support for unpack.library by SHI (included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a lot of kinds of packed modules without having to decrun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FORMATION IS PROVIDED "AS IS".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 WITH RESPECT TO THE ACCURACY, RELIABI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PERATION OF THIS SOFTWARE AND INFORMATION, AND AL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THE AUTHOR DOES NOT ASSUME ANY RESPONSIBILI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 RESPECT TO YOUR USE OF THIS SOFTWAR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t may be freely distributed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remain unchanged and are included in the distribution. Also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minal copy fee may be charged for the distribut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for commercial purposes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libraries to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util.library   -  This is requi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.library    -  This is not required, but if you have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able to decrunch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ModuleInfo because I wanted an easier way to change the s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-names of an ST/NT/PT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with a hex-editor, but then there's always a r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thing that you shouldn't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anted to change the modulename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ts of old modules, the author has written his name in a wa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author name. So those programs that recognise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 of doing this is to use the #-sign,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s the first samp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#Heatbeat / Carillon         ; This is the nam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    ; These other samp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is beat was composed       ; can be used f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in january 1995.             ;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load packed modules, so there's no need to 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This shows the name of the modu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:      This brings up a file-requester (loa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 Saves the file. You can select another nam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        An about reque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:      The real name of the song. (The name that's in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dgets are for the sa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the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requester gadget (the one to the right of the nam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a modu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he samplenames /�son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oose a nam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something that's not a module, or the module can't be decr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names will look strange. If this happens, don't sav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aded file is a ST/NT/PT-module that's packed with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acker, use a decrunch program for that cruncher to decr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can't be decrunched, another probable cause i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npack.libra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 module, just load a real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bug reports, ideas, PD Program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ffan H�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llov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-957 93 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