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hareware Installer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file and message area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Internet address is:  steve.moore@edition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ORDER FORM / INVOICE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les to unarchive from download directory into te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ermanent directory, view text files, run EXE &amp; COM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, etc. (SHEVALxx.ZIP Available April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: 10% off 2, 15% off 3, 20% off 4+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3.95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2        ORDER FORM / INVOICE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