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Installer 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net: steve.moore@edition.uu.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maintain an RSI file and message area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2                                        1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stalle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ial software distributed in an unconventional manner. Micro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INS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stalle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software developers, programmers, and anyone who distribut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files. Although the name says shareware, it is excellent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software installation, including commercial and custom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for distributing data, graphics, and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2                                        2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The Shareware Installe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NST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oftware programs to your us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O.EXE, RUN.EX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INST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Installer will extract self-extracting EXE files or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 files using PKUNZIP. You need to you make sure that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icense to distribute self-extracting EXE files for the ut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 PKWare requires you have a license to distribute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acting EXE files since it includes an unzipping program in the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PKWare also requires a license to distribute 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If you will be distributing self-extracting archives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disks, you may want to leave the BACKGROUND switch OF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ries to reinstall a file group that includes a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file, the archive will prompt to overwrite the existing files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switch is ON (meaning the files are installed in the b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, unseen by the user) the prompt will not be seen and the us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e program is locked up. The files installed from ZIP fil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disk or disk set for distribution, copy the SHINST.EX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to Disk #1. You can rename SHINST.EXE (INSTALL.EXE, GO.EX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 as long as you don't rename INSTALL.IN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copy the ZIP and/or EXE archive files to the disks. 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o make the best use of the disk space on each disk. Then, lis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numbers and file names in the INSTALL.INF file on Disk #1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escription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opy PKUNZIP.EXE to each disk in the set that contains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up to 5 subprograms along with the main programs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subprogram (including the main program) can include up to 5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2                                        3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for a maximum of 30 archive files per installation. See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file included with The Shareware Installer for an examp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yGraphics Program installation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the INSTALL.INF file is read by the SHINST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background screen and the display windows. You can also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character value for the background screen. Set the BACKGROUND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FF to show the installing of the archives on the display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OFF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the first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Required =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=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=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MemRequired =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              Valu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          On or Off.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Required          86, 286, 386, or 486.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      320 is for version 3.20, 600 is version 6.00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use a decimal. The program will forma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he DOS version correctly after it che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against the installed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       0 - 11. See VIDEO CARD AND MONITOR CHART on page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MemRequired      Number K bytes required to run the program. 400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00,000 bytes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      Number K bytes of extended memory required. 1000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m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2                                        4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t of switches are enclosed into either the SCREEN o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e script file so that both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 for each can be set. See FOREGROUND AND BACKGROUND COLOR CHAR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. The fill characters are listed in the FILLCHA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SCREEN]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ground = Gra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= Whit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the section headers listed in brackets ([]) must b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as shown so the SHINST.EXE file reads in the variable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re the main files and sub files sections. The main file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the program information for the main part of the program.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ny sub or optional files to install, then this se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ne you need to fill in. The sub files section is identic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files section in synta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for the program name and description (up to 50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ers) and the disk space required of all the files in the mai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y have been unzipped. The information on each line is sepa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n asterisk (*). The program reads in the first line and read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/description and the total byte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line tells the program the disk number and file name of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archive files needed to install the main program. You can list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5 archive files for the main files and for each sub file gro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line is the default drive and directory to install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ogram - Includes Fonts, Clipart, &amp; MORE * 5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mygraph1.exe * 1 * mygraph2.exe * 2 * mygraph3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2                                        5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sub files is identical to the main files excep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list up to 5 sub file groups, each with up to 5 archive files. Tha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ximum of 30 archive files for each program you want to distribu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 files default path can be the same as the main files or a it can b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tory of the main files directory. If the default path is ch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user then the subfiles path will be changed al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the default path was C:\MYGRAPHICS and the font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ath was C:\MYGRAPHICS\FONTS and the user changed the path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:\MG then the fonts path would be changed to D:\MG\FO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sub files section i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UB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Font Package * 3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fonts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Clipart Package * 12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clart1.zip * 3 * mgclart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cl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inter Drivers * 9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prtdr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line between each group is for clarity only. They can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fore distribut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s are for the AUTOEXEC.BAT and CONFIG.SYS file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include up to 5 lines that may need to be added or increased in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iles. They will be presented to the user and they will hav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rtunity to modify the files. If you do not have anything that n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added, you can remove the section from the file or place the [END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line as shown in the first section below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2                                        6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COMMAND section allows you to place one line containin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r DOS command to be run after the installation is completed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commands that need to be run when your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, place them in a batch file and install it with your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Then enter the name of the batch file in the RUNCOMMAND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 to display a text file and included a file viewer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.EXE in with your main files, you could display the text fil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lacing LIST READ.ME in the RUNCOMMAND sect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UNCOMMA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o, Install, and Exit message sections are for list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in those windows. Up to 18 lines can be entered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Blank lines can be inserted anywhere in the text but on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18 lines will be r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message sec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RO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this program. Although the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nstaller, it's perfect for shareware, commerci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oftware installation as well as the installation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d other files. Software developers, programm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files can edit the sample INSTALL.IN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e 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 Personalized Intro, Install, and Exit messages;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/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upgrades, etc.; disk space check; conventi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check; DOS version check; CPU check; video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itor check; supports multiple disks and files;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UTOEXEC.BAT and CONFIG.SYS files; installs self-extra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EXE files or ZIP files using PKUNZIP; and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ALL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up to 18 lines of information in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essa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2                                        7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staller prompts for each disk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s and displays the file name and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the bottom of the screen as it is being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BACKGROUND = OFF, the installation will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and the user will see the files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they are being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lines in the CONFIG.SYS and/o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, the user will have an option to edit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IT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Installer will exit to the default path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 program, file name, or DOS command in the Run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the selected file or command will be run upon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gain for evaluating The Shareware Installer!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at the addres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ative Software Innovations</w:t>
      </w:r>
    </w:p>
    <w:p>
      <w:pPr>
        <w:pStyle w:val="PreformattedText"/>
        <w:bidi w:val="0"/>
        <w:jc w:val="left"/>
        <w:rPr/>
      </w:pPr>
      <w:r>
        <w:rPr/>
        <w:tab/>
        <w:t xml:space="preserve">  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 xml:space="preserve">   Mesquite, Texas  75150-4149</w:t>
      </w:r>
    </w:p>
    <w:p>
      <w:pPr>
        <w:pStyle w:val="PreformattedText"/>
        <w:bidi w:val="0"/>
        <w:jc w:val="left"/>
        <w:rPr/>
      </w:pPr>
      <w:r>
        <w:rPr/>
        <w:tab/>
        <w:t xml:space="preserve">   Phone/Fax: (214) 681-8131</w:t>
      </w:r>
    </w:p>
    <w:p>
      <w:pPr>
        <w:pStyle w:val="PreformattedText"/>
        <w:bidi w:val="0"/>
        <w:jc w:val="left"/>
        <w:rPr/>
      </w:pPr>
      <w:r>
        <w:rPr/>
        <w:tab/>
        <w:t xml:space="preserve">   CIS ID: 73611,127</w:t>
      </w:r>
    </w:p>
    <w:p>
      <w:pPr>
        <w:pStyle w:val="PreformattedText"/>
        <w:bidi w:val="0"/>
        <w:jc w:val="left"/>
        <w:rPr/>
      </w:pPr>
      <w:r>
        <w:rPr/>
        <w:tab/>
        <w:t xml:space="preserve">   Contact: Stev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that show the valid name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      Brigh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BrBlue   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BrGreen   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BrCyan   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BrRed    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BrMagenta 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Yellow   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BrWhite  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     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2                                        8 of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 AND MONIT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Required switch accepts a number of 0 through 11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video adapter and monitor. Below are the values and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VideoRequired = 7 means that a VGA w/Color Monitor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d for this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     Means                           Value      Mean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Any Video Adapter               6          V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Monochrome Adapter              7          V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Hercules Monochrome             8          MC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CGA Adapter                     9          MC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EGA w/Mono Monitor              10         EGA w/CGA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EGA w/Color Monitor             11         IBM 8514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Installe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hank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