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 D I T O R  examp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program is designed to show how an application prog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use the Steph libraries.  The editor is extremely simp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s the way in which action, filter and mouse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For an example of more of Steph's menuing, dialogue box, 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, etc. see the example program DEMO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DITOR.C should be compiled and linked with EDITFN.C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 library such as STEPH_L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.C sets up a simple text mode Steph screen with two window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contains independant editors, demonstrating that the window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the edit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in EDITFN.C are attached to the windows by mea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ilter and action functions, and a set of mous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adapt the editor code for use in your ow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EDITOR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d left a load of mess in the v1.5 editor (with Steph 1b0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it difficult to compile.  This is because I had been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'common dialogue box' libraries which are not yet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, but the editor tried to use th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idied up EDITOR.C to fix this.  I have also changed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variable is set up, which should now work with 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M, December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